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>
          <w:b w:val="false"/>
          <w:b w:val="false"/>
          <w:sz w:val="24"/>
        </w:rPr>
      </w:pPr>
      <w:r>
        <w:rPr/>
        <w:t xml:space="preserve">                     </w:t>
      </w:r>
      <w:r>
        <w:rPr/>
        <w:t xml:space="preserve">DISCIPLINA  </w:t>
      </w:r>
      <w:r>
        <w:rPr>
          <w:b w:val="false"/>
          <w:sz w:val="24"/>
        </w:rPr>
        <w:t>ELETROMAGNETISMO I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LICENCIATURA PLENA EM FÍ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ÁRCIO ANDRÉ DE MELO G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TROMAGNETISMO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>Potenciais e transformações de calibre. Ondas eletromagnéticas. Campos de cargas em movimento. Radiação de dipolos. Relatividade restrita e eletromagnetismo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>Coordenação técnico-pedagógica: 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reender o conteúdo das equações de Maxwell e o mecanismo de propagação de uma onda eletromagnétic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nhecer os campos produzidos por cargas em movimentos e dipolo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lacionar a teoria especial da relatividade e o eletromagnetism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5840" w:h="12240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ETÊNCIAS/</w:t>
            </w:r>
            <w:r>
              <w:rPr/>
              <w:t xml:space="preserve"> </w:t>
            </w:r>
            <w:r>
              <w:rPr>
                <w:b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Definir os campos elétrico e magnético a partir dos potenciais escalar e vetor, e deduzir a arbitrariedade na definição destes, as chamadas transformações de calib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ceituar onda eletromagnética plana e descrever seu mecanismo de propagação no vácu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duzir e interpretar as leis de conservação para um sistema de cargas e correntes na presença de um campo eletromagnét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senvolver e aplicar as fórmulas para campos elétrico e magnético de cargas em movimento e dipol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hecer a formulação relativística da eletrodinâmica cláss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tar-se a resolver problemas nos conteúdos citado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1. Potenciais escalar e vetor. Transformações de calibre.</w:t>
            </w:r>
          </w:p>
          <w:p>
            <w:pPr>
              <w:pStyle w:val="TextBody"/>
              <w:rPr/>
            </w:pPr>
            <w:r>
              <w:rPr/>
              <w:t>2. Leis de conservação.</w:t>
            </w:r>
          </w:p>
          <w:p>
            <w:pPr>
              <w:pStyle w:val="TextBody"/>
              <w:rPr/>
            </w:pPr>
            <w:r>
              <w:rPr/>
              <w:t>3. Equações de onda para os campos e os potenciais e suas soluções. Ondas eletromagnéticas.</w:t>
            </w:r>
          </w:p>
          <w:p>
            <w:pPr>
              <w:pStyle w:val="TextBody"/>
              <w:rPr/>
            </w:pPr>
            <w:r>
              <w:rPr/>
              <w:t>4. Campos de cargas em movimento.</w:t>
            </w:r>
          </w:p>
          <w:p>
            <w:pPr>
              <w:pStyle w:val="TextBody"/>
              <w:rPr/>
            </w:pPr>
            <w:r>
              <w:rPr/>
              <w:t>5. Campos de dipolos elétrico e magnético.</w:t>
            </w:r>
          </w:p>
          <w:p>
            <w:pPr>
              <w:pStyle w:val="TextBody"/>
              <w:rPr/>
            </w:pPr>
            <w:r>
              <w:rPr/>
              <w:t>6. Eletromagnetismo e relativida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8"/>
        <w:gridCol w:w="4366"/>
        <w:gridCol w:w="4360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CEDIMENTOS METODOLÓG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AVALIAÇÃO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las expositivas com resolução de exercício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las de resolução de exercícios pelos alunos no quadro, orientados pelo professo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rabalhos individuais (listas de exercícios)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Quadro branco, pincel, apagador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Notebook.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jc w:val="left"/>
              <w:rPr/>
            </w:pPr>
            <w:r>
              <w:rPr/>
              <w:t>Projetor LCD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Provas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GRIFFITHS,D.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 Introduction to Eletrodynamics. New Jersey: Prentice Hall.1999. 574p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BASSALO,J.M.F</w:t>
            </w:r>
            <w:r>
              <w:rPr>
                <w:rFonts w:eastAsia="Times New Roman" w:cs="Times New Roman" w:ascii="Times New Roman" w:hAnsi="Times New Roman"/>
              </w:rPr>
              <w:t xml:space="preserve"> Eletrodinâmica clássica. São Paulo: Livraria da Física, 2007. 385p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REITZ,J.R.ET</w:t>
            </w:r>
            <w:r>
              <w:rPr>
                <w:rFonts w:eastAsia="Times New Roman" w:cs="Times New Roman" w:ascii="Times New Roman" w:hAnsi="Times New Roman"/>
              </w:rPr>
              <w:t xml:space="preserve"> al Fundamentos da Teoria Eletromagnética.tradução:René Balduíno Sander.Rio de Janeiro: Campus, 1991. 516p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FRENKEL,J</w:t>
            </w:r>
            <w:r>
              <w:rPr>
                <w:rFonts w:eastAsia="Times New Roman" w:cs="Times New Roman" w:ascii="Times New Roman" w:hAnsi="Times New Roman"/>
              </w:rPr>
              <w:t>. Princípios da Eletrodinâmica Clássica. São Paulo: EDUSP, 1996. 416p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PURCELL,E.M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 Berkeley Physics Course v.2:Eletricity and magnetism. New York: McGraw Hill, 1965. 459p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5840" w:h="12240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01:00Z</dcterms:created>
  <dc:creator>cefet</dc:creator>
  <dc:description/>
  <dc:language>en-US</dc:language>
  <cp:lastModifiedBy>Marcio</cp:lastModifiedBy>
  <dcterms:modified xsi:type="dcterms:W3CDTF">2016-04-04T19:28:00Z</dcterms:modified>
  <cp:revision>5</cp:revision>
  <dc:subject/>
  <dc:title>CENTRO FEDERAL DE  EDUCAÇÃO TECNOLÓGICA DO CEARÁ</dc:title>
</cp:coreProperties>
</file>