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CENTRO FEDERAL DE  EDUCAÇÃO TECNOLÓGICA DO CEAR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DIRETORIA DE ENSINO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GERÊNCIA DE LICENCIATURAS, ENSINO MÉDIO E DESPORTO E LAZER</w:t>
      </w:r>
    </w:p>
    <w:p>
      <w:pPr>
        <w:pStyle w:val="Heading1"/>
        <w:rPr/>
      </w:pPr>
      <w:r>
        <w:rPr/>
        <w:t xml:space="preserve">                     </w:t>
      </w:r>
      <w:r>
        <w:rPr/>
        <w:t xml:space="preserve">DISCIPLINA </w:t>
      </w:r>
      <w:r>
        <w:rPr>
          <w:b w:val="false"/>
          <w:bCs w:val="false"/>
        </w:rPr>
        <w:t>FÍSICA GERAL I</w:t>
        <w:tab/>
        <w:tab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LANO DE DISCIPLI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ICA/LICENCIATURA PLE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ônio Carlos Maciel Ventu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Introdução histórica. Medição. Comprimento. Massa. Tempo. Movimentos. Posições e  deslocamento. Velocidade. Aceleração. Movimento em uma dimensão. Movimento em duas e três dimensões. Vetores. Operações com vetores. Força. Leis de Newton. Atrito. Força de viscosidade.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Forças da natureza. Trabalho. Energia cinemática. Potencia. Energia potencial. Energia mecânica. Forças conservativas. Conservação da energia. 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ordenação técnico-pedagógica: ____________________________Em ___/___/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708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MPETÊNCIAS/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HABILIDADES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ES TECNOLÓGICAS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mpreender o processo da Mediçã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Entender processo do Movimento Retilíne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Compreender os vetores e seus componen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Entender o Movimento em duas e três dimensõ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ompreender  Forca e movimento I aplicados as leis de Newt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Entender Forca e movimento II e suas propriedades de atri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Entender o processo do Trabalho e energia cinemá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onhecer o processo da  Conservação de energi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Mediçã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dindo grandeza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 sistema internacional de unidad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danças de unidad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riment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mp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ss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Movimento Retilíne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viment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sição e deslocament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elocidade média e velocidade escalar médi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elocidade instantânea e velocidade escalarem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eleraçã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eleração: Um caso especia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eleração de queda livr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 partículas da Físic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Vetor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etores e escalar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ma de Vetores: Métodos Gráfico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etores e seus component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etores unitário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omando vetores através das component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 vetores e as Leis da físic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ltiplicação de vetor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2"/>
        <w:gridCol w:w="7940"/>
      </w:tblGrid>
      <w:tr>
        <w:trPr/>
        <w:tc>
          <w:tcPr>
            <w:tcW w:w="1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ES TECNOLÓGICAS</w:t>
            </w:r>
          </w:p>
        </w:tc>
      </w:tr>
      <w:tr>
        <w:trPr/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Movimento em duas e três dimensõe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Movimento em duas e três dimensõe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Posições e deslocamento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Velocidade e velocidade média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Aceleração e aceleração média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Movimento de  projétei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Analise do movimento de projétei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Movimento circular uniforme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Movimento relativo em uma dimensão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Movimento relativo em duas dimensõe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Movimento relativo para altas velocidades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Forca e movimento I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Porque a velocidade de uma partícula varia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Primeira Lei de Newton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Força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Massa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Segunda Lei de Newton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Algumas forças específica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Terceira lei de Newton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Aplicações das leis de Newton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Força e movimento II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Atrito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Propriedades do atrito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Força de viscosidade e velocidade limite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Movimento circular uniforme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As forças da naturez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Trabalho e energia cinemática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Trabalho: movimento em uma dimensão com força constante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Trabalho executado por uma força variável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Trabalho realizado por uma mola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Energia cinemática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Energia cinemática a velocidades elevadas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Conservação de energia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Trabalho e energia potencial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Energia mecânica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Determinação da energia potencial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Forças conservativas e não-conservativa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Curvas de energia potencial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Conservação de energias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Trabalho executado por força de atrito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Massa e energia*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  <w:t>Quantização da energ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2"/>
        <w:gridCol w:w="4356"/>
        <w:gridCol w:w="4366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ROCEDIMENTOS METODOLÓGICOS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RECURSOS DIDÁTICO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AVALIAÇÃO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>INDICAÇÕES BIBLIOGRÁFICAS</w:t>
            </w:r>
          </w:p>
        </w:tc>
      </w:tr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Livro texto: Fundamentos de Física I – Mecânica – 4</w:t>
            </w:r>
            <w:r>
              <w:rPr>
                <w:sz w:val="24"/>
                <w:vertAlign w:val="superscript"/>
              </w:rPr>
              <w:t>a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en-US"/>
              </w:rPr>
              <w:t>Edição. Autores: Hallyday / Resnick/ Walk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ópicos com asteriscos são opciona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355" w:hanging="0"/>
    </w:pPr>
    <w:rPr>
      <w:rFonts w:ascii="Verdana" w:hAnsi="Verdana" w:cs="Verdana"/>
    </w:rPr>
  </w:style>
  <w:style w:type="paragraph" w:styleId="Corpodetexto2">
    <w:name w:val="Corpo de texto 2"/>
    <w:basedOn w:val="Normal"/>
    <w:qFormat/>
    <w:pPr/>
    <w:rPr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Recuodecorpodetexto3">
    <w:name w:val="Recuo de corpo de texto 3"/>
    <w:basedOn w:val="Normal"/>
    <w:qFormat/>
    <w:pPr>
      <w:ind w:left="1029" w:hanging="309"/>
    </w:pPr>
    <w:rPr>
      <w:rFonts w:ascii="Verdana" w:hAnsi="Verdana" w:cs="Verdana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01:00Z</dcterms:created>
  <dc:creator>cefet</dc:creator>
  <dc:description/>
  <cp:keywords/>
  <dc:language>en-US</dc:language>
  <cp:lastModifiedBy>Cliente</cp:lastModifiedBy>
  <dcterms:modified xsi:type="dcterms:W3CDTF">2009-04-07T17:01:00Z</dcterms:modified>
  <cp:revision>2</cp:revision>
  <dc:subject/>
  <dc:title>                     CENTRO FEDERAL DE  EDUCAÇÃO TECNOLÓGICA DO CEARÁ</dc:title>
</cp:coreProperties>
</file>