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CENTRO FEDERAL DE 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IRETORIA DE ENSIN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ERÊNCIA DE LICENCIATURAS, ENSINO MÉDIO E DESPORTO E LAZER</w:t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DISCIPLINA  </w:t>
      </w:r>
      <w:r>
        <w:rPr>
          <w:sz w:val="24"/>
        </w:rPr>
        <w:t>HISTÓRIA DA FÍSICA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LANO DE DISCIPL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FÍSICA/LICENCIATURA PLE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ÁRCIO ANDRÉ DE MELO GOM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 despertar da racionalidade:ciência e filosofia gregas,dos primórdios à Alexandri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ade Média:o dogmatismo cristão e o nascimento do método científic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nascimento:Copérnico,Kepler,Galileu,Newton e seus seguidore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sz w:val="24"/>
              </w:rPr>
              <w:t>Século 19:Termodinâmica,Mecânica Estatística e ELEtromagnetism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éculo 20:Relatividade e Mecânica Quântica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</w:rPr>
      </w:pPr>
      <w:r>
        <w:rPr>
          <w:b/>
        </w:rPr>
        <w:t>Coordenação técnico-pedagógica: ____________________________Em ___/___/___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5840" w:h="12240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TIVOS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Identificar na cultura grega as primeiras tentativas de explicação racional da totalidade,com suas diversas escolas e cosmogonias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ompreender o modelo de mundo aristotélico-ptolomaico medieval e seu papel no desenvolvimento do moderno método científico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Ordenar histórica e logicamente as contribuições de Copérnico,Kepler,Galileu e Newton,dentre outros,na formação dos conceitos e do método matemático-experimental no qual se baseia o conhecimento da natureza pela ciência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aracterizar na física do século XIX(termodinâmica,mecânica estatística e eletromagnetismo) as contradições com a física de Newton,contradições que prenunciam as revolucionárias teorias do século XX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Relacionar os diversos conteúdos,identificando semelhanças e diferenç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5840" w:h="12240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08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MPETÊNCIAS/</w:t>
            </w:r>
            <w:r>
              <w:rPr/>
              <w:t xml:space="preserve"> </w:t>
            </w:r>
            <w:r>
              <w:rPr>
                <w:b/>
              </w:rPr>
              <w:t xml:space="preserve">HABILIDADES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hecer detalhadamente o pensamento das escolas jônica,pitagórica e eleática e dos filósofos pré-socráticos independentes e suas hipóteses sobre a naturez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hecer os sistemas de Platão e Aristóteles e seus modelos da natureza e as idéias de seus contemporâneos sofista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hecer as principais realizações da Escola de Alexandr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ber como o pensamento medieval evoluiu lentamente,do ponto de vista científico moderno,até o Renasciment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hecer os trabalhos de Copérnico,Kepler,Galileu e neles identificar tanto a influência medieval como o desabrochar do método científico modern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tender como o trabalho de Newton representou uma síntese do conhecimento,os novos conceitos a ele devidos e suas implicações na ciência da época até hoj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hecer a construção das teorias fora da mecânica,a termodinâmica e o eletromagnetismo e o choque dessas teorias com Newton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 Fase Antig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1.1 A Filosofia Jônica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2 Escola Pitagóric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3 Escola Eleátic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4 Filósofos Pré-Socráticos idependente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1.5Plantão e Aristóteles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6Ciência e a Filosofia fora da Academia e do Liceu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7Escola de Alexandri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Fase Medieval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1 A Idade Médi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2 O surgimento do Pensamento Grego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3 O alvorecer do Renascimento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4 O surgimento da nova Mecânic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5 O Renascimento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Fase Modern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1 A Revolução Científica do Renascimento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2 O Príncipio da Inérci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3 A Grande Síntese newtonian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4 A Física no Século XIX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8"/>
        <w:gridCol w:w="4366"/>
        <w:gridCol w:w="4360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ROCEDIMENTOS METODOLÓGICO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AVALIAÇÃO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426"/>
              <w:rPr>
                <w:b/>
                <w:b/>
              </w:rPr>
            </w:pPr>
            <w:r>
              <w:rPr>
                <w:b/>
              </w:rPr>
              <w:t>Aulas expositivas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6"/>
              <w:rPr>
                <w:b/>
                <w:b/>
              </w:rPr>
            </w:pPr>
            <w:r>
              <w:rPr>
                <w:b/>
              </w:rPr>
              <w:t>Leitura coletiva e discussão de artigos relacionados ao tema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26"/>
              <w:rPr>
                <w:b/>
                <w:b/>
              </w:rPr>
            </w:pPr>
            <w:r>
              <w:rPr>
                <w:b/>
              </w:rPr>
              <w:t>Trabalhos individuais e coletivos de pesquisa e apresentação dos resultados em seminári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jc w:val="left"/>
              <w:rPr>
                <w:b/>
                <w:b/>
              </w:rPr>
            </w:pPr>
            <w:r>
              <w:rPr>
                <w:b/>
              </w:rPr>
              <w:t>Projetor LCD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jc w:val="left"/>
              <w:rPr>
                <w:b/>
                <w:b/>
              </w:rPr>
            </w:pPr>
            <w:r>
              <w:rPr>
                <w:b/>
              </w:rPr>
              <w:t>Quadro branco,marcador e apagador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rova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Trabalhos individuais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eminários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</w:rPr>
              <w:t>INDICAÇÕES BIBLIOGRÁFICAS</w:t>
            </w:r>
          </w:p>
        </w:tc>
      </w:tr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BAPTISTA, J.P .;FERRACIOLI,L.Da Physis à Física :Uma História da Evolução do Pensamento da Física,EDUFES,Vitória,2003,293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OCHA,J.F.et al;Origens e evolução da Idéias da física,EDUFBA,Salvador,2002,372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GAS,R.;A History of Mechanics,Dover Publications,Inc.,Nova Iorque,1988,662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Revista Brasileira de Ensino de Física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18" w:right="1418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2"/>
        </w:tabs>
        <w:ind w:left="705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7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7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6:48:00Z</dcterms:created>
  <dc:creator>cefet</dc:creator>
  <dc:description/>
  <cp:keywords/>
  <dc:language>en-US</dc:language>
  <cp:lastModifiedBy>Liliânia Soares</cp:lastModifiedBy>
  <dcterms:modified xsi:type="dcterms:W3CDTF">2016-01-24T23:02:00Z</dcterms:modified>
  <cp:revision>4</cp:revision>
  <dc:subject/>
  <dc:title>        CENTRO FEDERAL DE  EDUCAÇÃO TECNOLÓGICA DO CEARÁ</dc:title>
</cp:coreProperties>
</file>