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426"/>
        <w:rPr>
          <w:b/>
          <w:b/>
        </w:rPr>
      </w:pPr>
      <w:r>
        <w:rPr>
          <w:b/>
        </w:rPr>
        <w:t>CENTRO FEDERAL DE  EDUCAÇÃO TECNOLÓGICA DO CEARÁ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DIRETORIA DE ENSINO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GERÊNCIA DE LICENCIATURAS, ENSINO MÉDIO </w:t>
      </w:r>
    </w:p>
    <w:p>
      <w:pPr>
        <w:pStyle w:val="Heading1"/>
        <w:ind w:left="708" w:hanging="0"/>
        <w:rPr/>
      </w:pPr>
      <w:r>
        <w:rPr/>
        <w:t xml:space="preserve">                     </w:t>
      </w:r>
      <w:r>
        <w:rPr/>
        <w:t xml:space="preserve">DISCIPLINA </w:t>
      </w:r>
      <w:r>
        <w:rPr>
          <w:b w:val="false"/>
          <w:bCs w:val="false"/>
          <w:sz w:val="24"/>
        </w:rPr>
        <w:t>ALGEBRA LINEAR</w:t>
      </w:r>
      <w:r>
        <w:rPr>
          <w:b w:val="false"/>
          <w:bCs w:val="false"/>
        </w:rPr>
        <w:tab/>
        <w:tab/>
      </w:r>
    </w:p>
    <w:p>
      <w:pPr>
        <w:pStyle w:val="Heading7"/>
        <w:ind w:left="2832" w:firstLine="708"/>
        <w:rPr/>
      </w:pPr>
      <w:r>
        <w:rPr/>
        <w:t>PLANO DE DISCIPLINA</w:t>
      </w:r>
    </w:p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694"/>
        <w:gridCol w:w="652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S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GA HORÁRI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MÁTICA/FÍSIC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ENCIATURA PLE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765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ESSOR(A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-REQUISITO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iz Cláudio Pereir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3"/>
      </w:tblGrid>
      <w:tr>
        <w:trPr/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ENTA DA DISCIPLINA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sz w:val="24"/>
              </w:rPr>
              <w:t>Matrizes. Sistemas Lineares.  Determinantes. Espaços Vetoriais Reais. Subespaços. Base e Dimensão. Transformações Lineares e Matrizes. Núcleo e Imagem. Autovalores e Autovetores. Produto Interno. Matrizes Reais Especiais. Diagonalização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VISTO :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ordenador do Curso: ____________________________________Em ___/___/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ordenação técnico-pedagógica: ____________________________Em ___/___/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  <w:gridCol w:w="7088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MPETÊNCIAS/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HABILIDADES  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SES TECNOLÓGICAS (</w:t>
            </w:r>
            <w:r>
              <w:rPr>
                <w:b w:val="false"/>
                <w:bCs w:val="false"/>
              </w:rPr>
              <w:t>Álgebra Linear)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Definir Tipos Especiais de Matriz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Saber operar com Matriz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Realizar Transposição de Matriz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Saber operar Elementares com Linhas de uma Matriz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Entender o Método do Escalonament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Entender  sobre o Conjunto Soluçã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Compreender a Inversão de Matriz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Definir as Determinantes e suas propriedad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Conhecer as Bases e Subespaço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Conhecer o calculo vetorial elementar e de geometria analítica plana e espacia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efinir Tipos Especiais de Matrize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214" w:leader="none"/>
              </w:tabs>
              <w:ind w:left="1440" w:hanging="1226"/>
              <w:jc w:val="both"/>
              <w:rPr/>
            </w:pPr>
            <w:r>
              <w:rPr/>
              <w:t>Igualdade de Matrize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214" w:leader="none"/>
              </w:tabs>
              <w:ind w:left="1440" w:hanging="1226"/>
              <w:jc w:val="both"/>
              <w:rPr>
                <w:sz w:val="24"/>
              </w:rPr>
            </w:pPr>
            <w:r>
              <w:rPr/>
              <w:t>Tipos de Matrizes</w:t>
            </w:r>
          </w:p>
          <w:p>
            <w:pPr>
              <w:pStyle w:val="Heading6"/>
              <w:rPr/>
            </w:pPr>
            <w:r>
              <w:rPr/>
              <w:t>Saber operar com Matriz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diçã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ubtraçã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ultiplicação de um numero por uma Matriz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/>
              <w:t>Multiplicação de Matrizes</w:t>
            </w:r>
          </w:p>
          <w:p>
            <w:pPr>
              <w:pStyle w:val="Heading6"/>
              <w:rPr/>
            </w:pPr>
            <w:r>
              <w:rPr/>
              <w:t>Realizar Transposição de Matrize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ropriedades</w:t>
            </w:r>
          </w:p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Saber operar Elementares com Linhas de uma Matriz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  <w:sz w:val="24"/>
              </w:rPr>
            </w:pPr>
            <w:r>
              <w:rPr/>
              <w:t>Matriz na Forma em Escala</w:t>
            </w:r>
          </w:p>
          <w:p>
            <w:pPr>
              <w:pStyle w:val="Heading6"/>
              <w:rPr/>
            </w:pPr>
            <w:r>
              <w:rPr/>
              <w:t>Entender o Método do Escalonamento</w:t>
            </w:r>
          </w:p>
          <w:p>
            <w:pPr>
              <w:pStyle w:val="Heading5"/>
              <w:jc w:val="both"/>
              <w:rPr/>
            </w:pPr>
            <w:r>
              <w:rPr/>
              <w:t>Entender  sobre o Conjunto Solução</w:t>
            </w:r>
          </w:p>
          <w:p>
            <w:pPr>
              <w:pStyle w:val="Heading5"/>
              <w:jc w:val="both"/>
              <w:rPr/>
            </w:pPr>
            <w:r>
              <w:rPr/>
              <w:t>Compreender a Inversão de Matrize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</w:rPr>
            </w:pPr>
            <w:r>
              <w:rPr/>
              <w:t xml:space="preserve">Propriedades </w:t>
            </w:r>
          </w:p>
          <w:p>
            <w:pPr>
              <w:pStyle w:val="Heading5"/>
              <w:jc w:val="both"/>
              <w:rPr/>
            </w:pPr>
            <w:r>
              <w:rPr/>
              <w:t>Definir as Determinantes e suas propriedade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efiniçã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Propriedades Elementares dos Determinantes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Regras de Cramer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eterminante de Transposta e Teorema de Laplac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eterminante do Produt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</w:rPr>
            </w:pPr>
            <w:r>
              <w:rPr/>
              <w:t>Posto de uma Matriz</w:t>
            </w:r>
          </w:p>
          <w:p>
            <w:pPr>
              <w:pStyle w:val="Heading5"/>
              <w:jc w:val="both"/>
              <w:rPr/>
            </w:pPr>
            <w:r>
              <w:rPr/>
              <w:t>Conhecer as Bases e Subespaço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Dependência Linear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Base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Matriz de Mudança de Bas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Bases Ortogonai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</w:rPr>
            </w:pPr>
            <w:r>
              <w:rPr/>
              <w:t>Transformações Lineare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</w:rPr>
            </w:pPr>
            <w:r>
              <w:rPr/>
              <w:t>Núcleo de uma Transformação Linear</w:t>
            </w:r>
          </w:p>
        </w:tc>
      </w:tr>
      <w:tr>
        <w:trPr/>
        <w:tc>
          <w:tcPr>
            <w:tcW w:w="1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2"/>
        <w:gridCol w:w="4356"/>
        <w:gridCol w:w="4366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PROCEDIMENTOS METODOLÓGICOS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</w:t>
            </w:r>
            <w:r>
              <w:rPr/>
              <w:t>RECURSOS DIDÁTICOS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AVALIAÇÃO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4"/>
      </w:tblGrid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b/>
                <w:bCs/>
              </w:rPr>
              <w:t>INDICAÇÕES BIBLIOGRÁFICAS</w:t>
            </w:r>
          </w:p>
        </w:tc>
      </w:tr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Álgebra Linear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Introdução a Álgebra Linear – Adilson Gonçalves e Rita M. L. de Sousa- Editora Edgard Blucher LTDA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Vetores e Matrizes-Nathan Moreira dos Santos – Ao Livro Técnico S.A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Introdução a Álgebra Linear-João Pitombeira de Carvalho – Ao Livro Técnico S.A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Introdução à Analise Linear Vol.1 – Donald Kreider, Robert C. Kuller Donald R. Ostberg e Fred W. Perkins – Ao Livro Técnico S.A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Álgebra Linear – Elon Lages Lima – Coleção Matemática Universitária(IMPA)</w:t>
            </w:r>
          </w:p>
          <w:p>
            <w:pPr>
              <w:pStyle w:val="Normal"/>
              <w:rPr>
                <w:i/>
                <w:i/>
                <w:iCs/>
                <w:sz w:val="24"/>
                <w:lang w:val="en-US"/>
              </w:rPr>
            </w:pPr>
            <w:r>
              <w:rPr>
                <w:i/>
                <w:iCs/>
                <w:sz w:val="24"/>
                <w:lang w:val="en-US"/>
              </w:rPr>
              <w:t>Álgebra Linear – Serge Lang – Editora Edgard Blucher LTDA.</w:t>
            </w:r>
          </w:p>
          <w:p>
            <w:pPr>
              <w:pStyle w:val="Normal"/>
              <w:rPr>
                <w:caps/>
                <w:sz w:val="24"/>
              </w:rPr>
            </w:pPr>
            <w:r>
              <w:rPr>
                <w:i/>
                <w:iCs/>
                <w:sz w:val="24"/>
              </w:rPr>
              <w:t>Algebra Linear –Rose A. Beaumont – Editora Polígono</w:t>
            </w:r>
          </w:p>
          <w:p>
            <w:pPr>
              <w:pStyle w:val="Heading5"/>
              <w:rPr/>
            </w:pPr>
            <w:r>
              <w:rPr/>
              <w:t>Geometria Analítica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Vetores e Geometria Analítica – Armando Righetto – Instituto Brasileiro de Livro Cientifico LTDA.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Geometria Analítica – David C. Murdoch – Livros Técnicos e Científicos Editora S.A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Geometria Analítica Plana (Tratamento Vetorial) – Zózimo Menna Gonçalves – Livros Técnicos e Científicos Editora S.A 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Geometria Analítica Um Tratamento Vetorial – Paulo Boulos e Ivan de Camargo – McGraw-Hill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</w:pPr>
    <w:rPr>
      <w:rFonts w:ascii="Verdana" w:hAnsi="Verdana" w:cs="Verdana"/>
    </w:rPr>
  </w:style>
  <w:style w:type="paragraph" w:styleId="Recuodecorpodetexto2">
    <w:name w:val="Recuo de corpo de texto 2"/>
    <w:basedOn w:val="Normal"/>
    <w:qFormat/>
    <w:pPr>
      <w:ind w:left="355" w:hanging="0"/>
    </w:pPr>
    <w:rPr>
      <w:rFonts w:ascii="Verdana" w:hAnsi="Verdana" w:cs="Verdana"/>
    </w:rPr>
  </w:style>
  <w:style w:type="paragraph" w:styleId="Corpodetexto2">
    <w:name w:val="Corpo de texto 2"/>
    <w:basedOn w:val="Normal"/>
    <w:qFormat/>
    <w:pPr/>
    <w:rPr>
      <w:color w:val="000000"/>
      <w:sz w:val="24"/>
    </w:rPr>
  </w:style>
  <w:style w:type="paragraph" w:styleId="Corpodetexto3">
    <w:name w:val="Corpo de texto 3"/>
    <w:basedOn w:val="Normal"/>
    <w:qFormat/>
    <w:pPr>
      <w:spacing w:lineRule="auto" w:line="360"/>
    </w:pPr>
    <w:rPr>
      <w:color w:val="000000"/>
    </w:rPr>
  </w:style>
  <w:style w:type="paragraph" w:styleId="Recuodecorpodetexto3">
    <w:name w:val="Recuo de corpo de texto 3"/>
    <w:basedOn w:val="Normal"/>
    <w:qFormat/>
    <w:pPr>
      <w:ind w:left="1029" w:hanging="309"/>
    </w:pPr>
    <w:rPr>
      <w:rFonts w:ascii="Verdana" w:hAnsi="Verdana" w:cs="Verdana"/>
      <w:color w:val="000000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7:13:00Z</dcterms:created>
  <dc:creator>cefet</dc:creator>
  <dc:description/>
  <cp:keywords/>
  <dc:language>en-US</dc:language>
  <cp:lastModifiedBy>IFCE-DEMEL</cp:lastModifiedBy>
  <dcterms:modified xsi:type="dcterms:W3CDTF">2015-05-04T19:59:00Z</dcterms:modified>
  <cp:revision>3</cp:revision>
  <dc:subject/>
  <dc:title>CENTRO FEDERAL DE  EDUCAÇÃO TECNOLÓGICA DO CEARÁ</dc:title>
</cp:coreProperties>
</file>