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                     </w:t>
      </w:r>
      <w:r>
        <w:rPr/>
        <w:t xml:space="preserve">DISCIPLINA  </w:t>
      </w:r>
      <w:r>
        <w:rPr>
          <w:sz w:val="24"/>
        </w:rPr>
        <w:t>Física Contemporân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LICENCIATURA PLENA EM FÍ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Márcio André de Melo Gom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picos de Matemática Aplicada à Fís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dução à Física Atômica;Introdução à Física do Estado Sólido;Introdução à Física Nuclear;Introdução à Física de Partículas.</w:t>
            </w:r>
          </w:p>
        </w:tc>
      </w:tr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>Coordenação técnico-pedagógica: 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plicar a equação de Schrodinger à compreensão do átomo de hidrogênio e outros átomos mais simples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ominar a importante ferramenta da Física Estatística,como elemento de descrição de uma realidade de múltiplos eventos e como elemento estrutural da Mecânica Quântica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plicar a teoria quântica ao estudo de algumas propriedades da matéria no estado sólid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 partir das teorias estudadas em Física Moderna, a saber,Relatividade Restrita e Mecânica Quântica,desenvolver as teorias que descrevem o comportamento das partículas em geral e a atividade do núcleo atômic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Desenvolver uma visão geral de como a física do século XX transformou a visão de mundo e a vida da raça humana,com eventuais benefícios e prejuízos,ou seja identificar o papel sócio-econômico-filosófico da ciênc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5840" w:h="12240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ÊNCIAS/</w:t>
            </w:r>
            <w:r>
              <w:rPr/>
              <w:t xml:space="preserve"> </w:t>
            </w:r>
            <w:r>
              <w:rPr>
                <w:b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Interpretar as funções de onda para o átomo de Hidrogêni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Desenvolver a relação entre momento angular e momento magnético pelo modelo de Boh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Estender tal relação para o spin do elétr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Aplicar a equação de Schrodinger ao átomo de hidrogênio e átomos com vários elétr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Conhecer a distribuição estatística de Maxwell-Boltzmann e as distribuições quânticas de Bose-Einstein e Fermi-Dirac e as situações e sistemas nos quais são aplicad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Caracterizar ligações iônicas,covalentes e dipolo-dipol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Relacionar os espectros de energia moleculares aos modos rotacionais e vibracionais da molécu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Diferenciar os diversos tipos de espalhamento de um fóton por um átomo:Rayleigh,Raman e compt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Compreender o princípio de funcionamento de um las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Caracterizar sólidos iônicos e coval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Desenvolver as teorias clássica e quÂntica para a condução de eletricidade e calor nos sóli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Conhecer as propriedades e aplicabilidades dos semicondutores e superconduto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Descrever quantitativa e qualitativamente as propriedades do núcleo atômico,o fenômeno da radioatividade e as características da força nuclea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Classificar as partículas e interações fundamentais da naturez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sz w:val="24"/>
              </w:rPr>
              <w:t>Capacitar-se para a resolução de qualquer situação-problema pertinente ao conteúdo abordado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Física Atômic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1 O átomo de hidrogêni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2 Relação entre momento angular e momento magnétic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3 Experimento de Stern-Gerlach,o spin do elétron e o princípio da Exclusã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4Efeitos Zeeman Normal e Anômal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5Espectro de Átomos com muitos elétron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Física Estatístic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1Estatística Clássic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2Estatística Quântic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Estrutura e Espectro das Moléculo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1Ligações iônica e covalent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2Níveis de energia e espectro de ligações diatômica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3Laser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.Física do Estado Sólido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.1Estrutura dos Sólido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.2Teoria clássica para condução de eletricidade e condução de calor nos sólido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.3Teoria quântica da condução de eletricidade e calor nos sólido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.4Semicondutore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4.5Supercondutividad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.Física Nuclear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.1O núcleo e suas propriedades no estado fundamental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.2Radioatividade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5.3Decaimentos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.4 A força nuclear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.5 O modelo das camada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.Física de partículas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.1Partículas e antipartícula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.2Interações fundamentais e a classificação das partícula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.3Leis de conservaçã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6.4 O Modelo Padrã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4366"/>
        <w:gridCol w:w="4360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CEDIMENTOS METODOLÓG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AVALIAÇÃO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ulas expositivas com resolução de exercíci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ulas de resolução de exercícios pelos alunos no quadro,orientados pelo professo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rabalhos individuais(listas de exercício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Trabalhos de pesquisa em artigos científicos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Quadro branco,pincel,apagador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Notebook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Projetor LCD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articipação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ovas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Listas de exercícios(a critério do professor)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ota por trabalho de pesquisa(a critério do professor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b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INDICAÇÕES BIBLIOGRÁFICAS</w:t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IPLER,P.A.;LLEWELLYN,R.A.Física Moderna,LTC Editora,Rio de Janeiro,2001,515p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ALLIDAY,D.;RESNICK,R.;WALKER,J.Fundamentos de Física 4, LTC Editora,Rio de Janeiro,1995,354p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ERWAY,R.A Física 4,LTC Editora,Rio de Janeiro,1996,287p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HAVES,A.Física v.4:Sistemas complexos e outars fronteiras,Reichmann &amp; Afonso Editora,2001,240p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ISBERG,R.M.;RESNICK,R.Física Quântica,Campus,Rio de Janeiro,1979,928p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USSENZVEIG,H.M Curso de Física Básica 4,Edgar Blücher,São Paulo,1998,437p.</w:t>
      </w:r>
    </w:p>
    <w:sectPr>
      <w:type w:val="continuous"/>
      <w:pgSz w:orient="landscape" w:w="15840" w:h="12240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52:00Z</dcterms:created>
  <dc:creator>cefet</dc:creator>
  <dc:description/>
  <cp:keywords/>
  <dc:language>en-US</dc:language>
  <cp:lastModifiedBy>Cliente</cp:lastModifiedBy>
  <dcterms:modified xsi:type="dcterms:W3CDTF">2009-04-07T17:52:00Z</dcterms:modified>
  <cp:revision>2</cp:revision>
  <dc:subject/>
  <dc:title>        CENTRO FEDERAL DE  EDUCAÇÃO TECNOLÓGICA DO CEARÁ</dc:title>
</cp:coreProperties>
</file>