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8" w:hanging="0"/>
        <w:rPr>
          <w:b/>
          <w:b/>
        </w:rPr>
      </w:pPr>
      <w:r>
        <w:rPr>
          <w:b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3860</wp:posOffset>
                </wp:positionH>
                <wp:positionV relativeFrom="paragraph">
                  <wp:posOffset>158115</wp:posOffset>
                </wp:positionV>
                <wp:extent cx="6091555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1555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O FEDERAL DE  EDUCAÇÃO TECNOLÓGICA DO CEAR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ETORIA DE ENSI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ERÊNCIA DE LICENCIATURAS, ENSINO MÉDIO E DESPORTO E LAZER</w:t>
                            </w:r>
                          </w:p>
                          <w:p>
                            <w:pPr>
                              <w:pStyle w:val="Heading1"/>
                              <w:rPr>
                                <w:bCs w:val="false"/>
                              </w:rPr>
                            </w:pPr>
                            <w:r>
                              <w:rPr/>
                              <w:t xml:space="preserve">DISCIPLINA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FUNDAMENTOS SÓCIO-FILOSÓFICOS DA EDUCAÇÃO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65pt;height:72.4pt;mso-wrap-distance-left:9.05pt;mso-wrap-distance-right:9.05pt;mso-wrap-distance-top:0pt;mso-wrap-distance-bottom:0pt;margin-top:12.45pt;mso-position-vertical-relative:text;margin-left:13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O FEDERAL DE  EDUCAÇÃO TECNOLÓGICA DO CEAR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ETORIA DE ENSI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ERÊNCIA DE LICENCIATURAS, ENSINO MÉDIO E DESPORTO E LAZER</w:t>
                      </w:r>
                    </w:p>
                    <w:p>
                      <w:pPr>
                        <w:pStyle w:val="Heading1"/>
                        <w:rPr>
                          <w:bCs w:val="false"/>
                        </w:rPr>
                      </w:pPr>
                      <w:r>
                        <w:rPr/>
                        <w:t xml:space="preserve">DISCIPLINA </w:t>
                      </w:r>
                      <w:r>
                        <w:rPr>
                          <w:bCs w:val="false"/>
                          <w:sz w:val="24"/>
                        </w:rPr>
                        <w:t>FUNDAMENTOS SÓCIO-FILOSÓFICOS DA EDUCAÇÃO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b w:val="false"/>
        </w:rPr>
        <w:t xml:space="preserve">             </w:t>
      </w:r>
      <w:r>
        <w:rPr/>
        <w:t xml:space="preserve"> </w:t>
      </w:r>
      <w:r>
        <w:rPr>
          <w:lang w:val="en-US"/>
        </w:rPr>
        <w:object w:dxaOrig="156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95pt;height:62.3pt" filled="f" o:ole="">
            <v:imagedata r:id="rId3" o:title=""/>
          </v:shape>
          <o:OLEObject Type="Embed" ProgID="" ShapeID="ole_rId2" DrawAspect="Content" ObjectID="_913646236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PLANO DE DISCIPLIN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CARGA HORÁRIA</w:t>
            </w:r>
          </w:p>
        </w:tc>
      </w:tr>
      <w:tr>
        <w:trPr>
          <w:trHeight w:val="6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FÍSICA E MATEMÁ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ria Núbia Barbos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aria Inez I. Moreira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A questão dos paradigmas.Dimensões sócio-filosófica da educação.Dimensão ético-política da educação.Dimensão ético-política da educação.a análise sociológica da educação contemporânea Pedagogia da Essência em busca da totalidade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ordenação técnico-pedagógica: ____________________________Em ___/___/___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79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     </w:t>
            </w:r>
            <w:r>
              <w:rPr/>
              <w:t>BASES TECNOLÓGICAS</w:t>
            </w:r>
          </w:p>
        </w:tc>
      </w:tr>
      <w:tr>
        <w:trPr>
          <w:trHeight w:val="7164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</w:rPr>
            </w:pPr>
            <w:r>
              <w:rPr>
                <w:sz w:val="24"/>
              </w:rPr>
              <w:t>CONHECER OS PARADGMAS  EDUCAÇIONAIS DENTRE ESTES O PARADGMA EMERGENTE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4"/>
              </w:rPr>
            </w:pPr>
            <w:r>
              <w:rPr>
                <w:sz w:val="24"/>
              </w:rPr>
              <w:t>ENTENDER AS DIMENSÕES SÓCIO – FILOSÓFICAS DA EDUCAÇÃO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NALIZAR A DIMENSÃO ÉTICO – POLÍTICO  DA EDUCAÇÃ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/>
            </w:pPr>
            <w:r>
              <w:rPr/>
              <w:t>UNIDADE I – INTRODUÇÃ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639" w:hanging="567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esentação e integração do grup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  <w:t>Sondagem e expectativ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720"/>
              <w:rPr>
                <w:sz w:val="24"/>
              </w:rPr>
            </w:pPr>
            <w:r>
              <w:rPr>
                <w:sz w:val="24"/>
              </w:rPr>
              <w:t>Apresentação e discussão do plano de curso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Heading1"/>
              <w:widowControl w:val="false"/>
              <w:autoSpaceDE w:val="false"/>
              <w:rPr>
                <w:sz w:val="24"/>
              </w:rPr>
            </w:pPr>
            <w:r>
              <w:rPr/>
              <w:t>UNIDADE II – A QUESTÃO DOS PARADIGMA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Conceitos e Funções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Classificação: positivista, racionalista, pragmatista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Brasileiro progressista e o paradigma emergente no contexto da educação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DADE III – DIMENSÕES SÓCIO – FILOSÓFICAS DA EDUCAÇÃ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>O papel da filosofia e da sociologia na formação do educado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>Análise sócio -  filosófica da educação contemporâne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UNIDADE IV – DIMENSÃO ÉTICO – POLÍTICA DA EDUCAÇÃ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Valores e objetivos da educação contemporâne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A postura do educador: ética e competência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253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>
          <w:trHeight w:val="11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studo dirigi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b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Seminár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posições dialogad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ercícios de pesquis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rabalhos individuais e coletiv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Exibição de víde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Quadro, pincel, apagad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ata sho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Retroprojeto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Individual e coletiva (produções orais e escrita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Desempenho dos alun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6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60"/>
      </w:tblGrid>
      <w:tr>
        <w:trPr/>
        <w:tc>
          <w:tcPr>
            <w:tcW w:w="1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IBLIOGRAFIA  BÁSICA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BICUDO, Maria Aparecida Viggiani (Org.).  </w:t>
            </w:r>
            <w:r>
              <w:rPr>
                <w:sz w:val="24"/>
                <w:u w:val="single"/>
              </w:rPr>
              <w:t>Filosofia da Educação Matemática: concepções &amp; movimento.</w:t>
            </w:r>
            <w:r>
              <w:rPr>
                <w:sz w:val="24"/>
              </w:rPr>
              <w:t xml:space="preserve"> Brasília: Plano Editora, 2003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GADOTTI, Moacir. </w:t>
            </w:r>
            <w:r>
              <w:rPr>
                <w:sz w:val="24"/>
                <w:u w:val="single"/>
              </w:rPr>
              <w:t>História das Idéias Pedagógicas</w:t>
            </w:r>
            <w:r>
              <w:rPr>
                <w:sz w:val="24"/>
              </w:rPr>
              <w:t>. Série Educação. 8ª ed. – São Paulo: Ática, 1995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GHIRALDELLI Junior, Paulo. </w:t>
            </w:r>
            <w:r>
              <w:rPr>
                <w:sz w:val="24"/>
                <w:u w:val="single"/>
              </w:rPr>
              <w:t>Filosofia da Educação</w:t>
            </w:r>
            <w:r>
              <w:rPr>
                <w:sz w:val="24"/>
              </w:rPr>
              <w:t>. – Rio de janeiro: DP&amp;A, 2000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  <w:lang w:val="en-US"/>
              </w:rPr>
              <w:t xml:space="preserve">GILES, Thomas Ransom. </w:t>
            </w:r>
            <w:r>
              <w:rPr>
                <w:sz w:val="24"/>
                <w:u w:val="single"/>
              </w:rPr>
              <w:t>Filosofia da Educação</w:t>
            </w:r>
            <w:r>
              <w:rPr>
                <w:sz w:val="24"/>
              </w:rPr>
              <w:t>. – São Paulo: EPU, 1983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ARCELINO, Nelson (Org.) – </w:t>
            </w:r>
            <w:r>
              <w:rPr>
                <w:sz w:val="24"/>
                <w:u w:val="single"/>
              </w:rPr>
              <w:t>Introdução às Ciências Sociais</w:t>
            </w:r>
            <w:r>
              <w:rPr>
                <w:sz w:val="24"/>
              </w:rPr>
              <w:t>. 10ª ed. - Campinas, São Paulo: Papirus, 1988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ARIA, J. P. – </w:t>
            </w:r>
            <w:r>
              <w:rPr>
                <w:sz w:val="24"/>
                <w:u w:val="single"/>
              </w:rPr>
              <w:t>Novos Paradigmas Pedagógicos: para uma filosofia da educação</w:t>
            </w:r>
            <w:r>
              <w:rPr>
                <w:sz w:val="24"/>
              </w:rPr>
              <w:t>. – São Paulo: Paulus Editora, 1996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MORAES, Maria Cândida. </w:t>
            </w:r>
            <w:r>
              <w:rPr>
                <w:sz w:val="24"/>
                <w:u w:val="single"/>
              </w:rPr>
              <w:t>O paradigma Educacional Emergente</w:t>
            </w:r>
            <w:r>
              <w:rPr>
                <w:sz w:val="24"/>
              </w:rPr>
              <w:t>. – São Paulo: Papirus, 1997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PAQUAY, Léopold (e Orgs.) - </w:t>
            </w:r>
            <w:r>
              <w:rPr>
                <w:sz w:val="24"/>
                <w:u w:val="single"/>
              </w:rPr>
              <w:t>Formando Professores Profissionais</w:t>
            </w:r>
            <w:r>
              <w:rPr>
                <w:sz w:val="24"/>
              </w:rPr>
              <w:t>. 2ª ed. rev. - São Paulo: Artmed Editora, 2001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480"/>
              <w:jc w:val="both"/>
              <w:rPr/>
            </w:pPr>
            <w:r>
              <w:rPr>
                <w:sz w:val="24"/>
              </w:rPr>
              <w:t xml:space="preserve">SAVIANI, Dermeval. </w:t>
            </w:r>
            <w:r>
              <w:rPr>
                <w:sz w:val="24"/>
                <w:u w:val="single"/>
              </w:rPr>
              <w:t>Educação: do senso comum à consciência filosófica</w:t>
            </w:r>
            <w:r>
              <w:rPr>
                <w:sz w:val="24"/>
              </w:rPr>
              <w:t>. Campinas, São Paulo: Autores Associados, 1996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sectPr>
      <w:type w:val="nextPage"/>
      <w:pgSz w:orient="landscape" w:w="15840" w:h="122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2:00Z</dcterms:created>
  <dc:creator>cefet</dc:creator>
  <dc:description/>
  <cp:keywords/>
  <dc:language>en-US</dc:language>
  <cp:lastModifiedBy>Cliente</cp:lastModifiedBy>
  <cp:lastPrinted>2006-07-06T08:30:00Z</cp:lastPrinted>
  <dcterms:modified xsi:type="dcterms:W3CDTF">2009-11-15T19:44:00Z</dcterms:modified>
  <cp:revision>3</cp:revision>
  <dc:subject/>
  <dc:title>          </dc:title>
</cp:coreProperties>
</file>