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</w:t>
      </w:r>
      <w:r>
        <w:rPr/>
        <w:t xml:space="preserve">DISCIPLINA  </w:t>
      </w:r>
      <w:r>
        <w:rPr>
          <w:b w:val="false"/>
          <w:bCs w:val="false"/>
          <w:color w:val="000000"/>
        </w:rPr>
        <w:t>CURRÍCULOS E PROGRAMAS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ÁTICA/FÍSICA/LICENCIATURA PL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TAL LÂNIA ROQUE FERNANDES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Recuodecorpodetexto2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Fundamentos da concepção curricular: o homem, o mundo, a educação e a escola. Currículo e a educação brasileira; o planejamento curricular no cotidiano escolar; Formação de educadores e sua atuação no processo curricular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/>
                <w:b/>
                <w:color w:val="000000"/>
                <w:sz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fletir sobre a relação conhecimento, sociedade e currículo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scutir sobre o processo de seleção, organização e distribuição do conhecimento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Conhecer e analisar as diferentes toerias curriculares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Refletir sobre a diversidade cultural brasileira e sua relação com a educaçã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Analisar as atuais reformas curriculares para a educação bás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Analisar currículo de uma unidade escola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Realizar estudos sobre o processo de inclusão nas escola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Analisar a relação entre currículo e fracasso escolar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39" w:leader="none"/>
              </w:tabs>
              <w:ind w:left="639" w:hanging="284"/>
              <w:jc w:val="both"/>
              <w:rPr/>
            </w:pPr>
            <w:r>
              <w:rPr/>
              <w:t>Compreender o processo de planejamento curricular</w:t>
            </w:r>
          </w:p>
          <w:p>
            <w:pPr>
              <w:pStyle w:val="Normal"/>
              <w:ind w:left="355" w:hanging="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 conhecimento como constructo histó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rículo e conhecimento e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s teorias curriculares no Brasi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rículo, globalização e diversidade cultur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as tecnologias e currícu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s parâmetros curriculares do Ensino Fundamental Méd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senvolvimento curricular no cotidiano escola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 fracasso escolar,evasão e repetência: pontos críticos na educação brasilei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lanejamento Curricular</w:t>
            </w:r>
          </w:p>
          <w:p>
            <w:pPr>
              <w:pStyle w:val="Normal"/>
              <w:ind w:left="10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ind w:firstLine="49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62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CURSOS DIDÁTIC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>
          <w:trHeight w:val="19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texto2"/>
              <w:rPr/>
            </w:pPr>
            <w:r>
              <w:rPr/>
              <w:t>As atividades serão desenvolvidas por meio de exposições orais, leituras diversas, atividades em grupos e individuais. exposições de filmes, etc. Os alunos serão envolvidos em atividades de pesquisas e produções textua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vros, retroprojetor, multimídia, textos divers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lmes: Meu mestre,minha vida; Tempos Modernos; Efeito Borboleta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/>
            </w:pPr>
            <w:r>
              <w:rPr/>
              <w:t>Os alunos serão avaliados por meio de exercícios, provas escritas, participação de pesquisas e seminári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LBUQUERQUE, Luiz B. (org) Culturas, currículos e identidades. Fortaleza: Editora UFC, 2004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PPLE, Michael. Ideologia e currículo. São Paulo: Brasiliense, 1982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BRASIL, MEC. Diretrizes curriculares para o Ensino Médio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BARRETO, Elba S. de Sá.(org.) Os currículos  do ensino fundamental para as escolas brasileiras. Campinas,\sp:Autores associados; Fundação Carlos Chagas, 1998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OSTA, Marisa V. (org) O currículo nos limiares do contemporâneo. Rio de Janeiro. DP&amp;A. 1998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DOLL JR. William E. Currículo: uma perspectiva pós – moderna. Porto Alegre: Artes Médicas, 1997. Trad. Maria Adriana V. Veronese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FERNANDES, Natal Lânia Roque. Professores e computadores: navegar é preciso. Porto Alegre. Mediação, 2004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______________ Currículo, cotidiano e casos de ensino: as interfaces da prática curricular. Anais do II Colóquio Internacional de Políticas e Práticas curriculares: impasses, tendências e perspectivas. João Pessoa, UFPB, 2005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______________ O conheicimento como constructo histórico. Texto em construção. 2005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 xml:space="preserve">GONÇALVEZ,Elisa P, PEREIRA, Maria Z. da C., CARVALHO, Eulina P. de Currículo e contemporaneidade: questões emergentes. </w:t>
            </w:r>
            <w:r>
              <w:rPr>
                <w:i/>
                <w:iCs/>
                <w:color w:val="000000"/>
                <w:sz w:val="24"/>
                <w:lang w:val="es-ES_tradnl"/>
              </w:rPr>
              <w:t>Campinas, SP: Editora Alínea,2004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REIRA, Antonio Flávio B.(org.). Currículo e questões atuais. Caampinas, SP. Papirus, 1997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______________ Currículo e Programas no Brasil. Campinas,SP: Papirus,1995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PEDRA,José Alberto. Currículo, conhecimento e diversidade cultural.Campinas,SP: Papirus,1997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,  Curriculo e programas no Brasil. Campinas, SP: papirus, 1995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PEDRA, José Alberto. Currículo, conhecimento e diversidade cultural. Campinas, SP: Papirus, 1997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SILVA, Tomas T. da. Alienígenas na sala de aula: uma introdução aos estudos culturais em educação. Petrópolis: Vozes, 1995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24:00Z</dcterms:created>
  <dc:creator>cefet</dc:creator>
  <dc:description/>
  <cp:keywords/>
  <dc:language>en-US</dc:language>
  <cp:lastModifiedBy>Cliente</cp:lastModifiedBy>
  <dcterms:modified xsi:type="dcterms:W3CDTF">2009-04-07T17:24:00Z</dcterms:modified>
  <cp:revision>2</cp:revision>
  <dc:subject/>
  <dc:title>                    CENTRO FEDERAL DE  EDUCAÇÃO TECNOLÓGICA DO CEARÁ</dc:title>
</cp:coreProperties>
</file>