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 </w:t>
      </w:r>
      <w:r>
        <w:rPr>
          <w:sz w:val="24"/>
        </w:rPr>
        <w:t>Introdução à Física Modern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ÍSICA/LICENCIATURA PLE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ÁRCIO ANDRÉ DE MELO GOM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  <w:r>
              <w:rPr>
                <w:b/>
                <w:sz w:val="24"/>
              </w:rPr>
              <w:t>Teoria da Relatividade restrita,A “Velha”Teoria Quântica,Mecânica Quântica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>Coordenação técnico-pedagógica: 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OBJETIVOS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ituar em um contexto histórico-científico a crise pela qual passou a Física no final do século XIX e início do século XX,que resultou no surgimento da Teoria da Relatividade Restrita e da Teoria Quântica,com ênfase nos problemas experimentais específicos onde a teoria clássica falhava e na solução dada pelas teorias emergente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mpreender a Teoria da Relatividade Restrita(TRR) como uma teoria que relaciona e compatibiliza medidas de grandezas físicas como comprimento,duração,velocidade, etc em diferentes referenciais inerciais através das transformações de Lorentz.Relacionar os fenômenos que esta teoria explicou imediatamente e suas previsões posteriormente confirmadas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dentificar na estrutura da TRR características universais das teorias físicas e sua validação,a saber:postulados,conseqüências dos postulados e verificação experimental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mpreender toda a evolução conceitual na descrição e entendimento do comportamento da radiação e da matéria, e sua interação,desde a hipótese de Planck para a radiação do corpo negro,passando pelos efeitos fotoelétrico e Compton,átomo de Bohr,dualidade onda partícula, até a interpretação probabilística da equação de Schroding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5840" w:h="12240"/>
          <w:pgMar w:left="1418" w:right="1418" w:gutter="0" w:header="0" w:top="1701" w:footer="0" w:bottom="1701"/>
          <w:formProt w:val="false"/>
          <w:textDirection w:val="lrTb"/>
          <w:docGrid w:type="default" w:linePitch="360" w:charSpace="0"/>
        </w:sectPr>
      </w:pP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ÊNCIAS/</w:t>
            </w:r>
            <w:r>
              <w:rPr/>
              <w:t xml:space="preserve"> </w:t>
            </w:r>
            <w:r>
              <w:rPr>
                <w:b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envolver,a partir das transformações de lorentz,suas principais conseqüênci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acionar a mecânica relativística e a mecânica de Newton tomando o limite c-&gt;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uar,qualitativamente e quantitativamente,nas lacunas teóricas da física clássica frente às evidências experimentais(corpo negro,efeitos fotoelétrico e Compton,espectros atômicos,etc)de que era,se não uma teoria incorreta,pelo menos incompleta,o novo constructo teórico que permitiu o entendimento daqueles fenôme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ender os princípios da incerteza de Heisenberg,da complementaridade e correspondência de Bohr e o papel destes no desenvolvimento da teoria quânt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ever a evolução conceitual que parte da dualidade partícula-onda de De Broglie,passa pela equação de Schrodinger e culmina com a interpretação estatística de Born para a função de on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olver a equação de Schrodinger para os casos mais elementares e interpretar fisicamente as soluçõ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acitar-se para a resolução de qualquer situação-problema pertinente ao conteúdo abordado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Teoria da Relatividade Restrit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1Contexto histórico:equações de Maxwell e sua incompatibilidade com as transformações de Galileu;a luz e o éter;experimentos de Michelson-Morley;os trabalhos de Lorentz,Fitzgerald e Poincaré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2Postulados da Relatividade e sua relação com a mecânica de Newton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3Transformações de Lorentz e as conseqüências dos postulados:contração do comprimento,dilatação do tempo,simultaneidade,paradoxo dos gêmeo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4Efeito Doppler para a luz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5Dinâmica Relativística:novas definições para massa inercial,força,momentum e energi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A “Velha” Teoria Quântic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1Radiação do corpo negro:os trabalhos preliminares de Stefan,Boltzmann,Kirchhoff,wien;a teoria de Rayleigh-Jeans;a teoria de Planck;aplicaçõe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2Efeito fotoelétric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3Efeito Compton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4Espectros atômicos e o átomo de Rutherford-Bohr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5 O Princípio da Correspondênci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A Construção da Mecânica Quântic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1De Broglie e dualidade onda-partícul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2 O Princípio da Incerteza de Heisenberg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3A equação de Schrodinger dependente do tempo;separação de variáveis;equação de Schrodinger independente do temp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3.4 A interpretação de Born para a função de onda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5Valores esperados dos observávei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6Poços e barreiras de potencial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7Oscilador harmônico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4366"/>
        <w:gridCol w:w="436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CEDIMENTOS METODOLÓG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AVALIAÇÃO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las expositivas com resolução de exercíci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las de resolução de exercícios pelos alunos no quadro,orientados pelo profess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balhos individuais (listas de exercícios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jc w:val="left"/>
              <w:rPr>
                <w:b/>
                <w:b/>
              </w:rPr>
            </w:pPr>
            <w:r>
              <w:rPr>
                <w:b/>
              </w:rPr>
              <w:t>Quadro branco,pincel,apagador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Nota por participação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Provas.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Listas de exercícios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INDICAÇÕES BIBLIOGRÁFICAS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IPLER,P.A.;LLEWELLYN,R.A.Física Moderna,LTC Editora,Rio de Janeiro,2001,515p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ALLIDAY,D.;RESNICK,R.;WALKER,J.Fundamentos de Física 4, LTC Editora,Rio de Janeiro,1995,354p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ISBERG,R.M.;RESNICK,R.Física Quântica,Campus,Rio de Janeiro, 1979, 928p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USSENZVEIG,H.M Curso de Física Básica 4,Edgar Blücher,são paulo,1998,437p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ERWAY,R.A.Física 4,LTC Editora,Rio de Janeiro, 1996,287p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EISBERG,R.M.Fundamentos da Física Moderna,Guanabara Dois,Rio de Janeiro, 1979, 643p.</w:t>
      </w:r>
    </w:p>
    <w:sectPr>
      <w:type w:val="continuous"/>
      <w:pgSz w:orient="landscape" w:w="15840" w:h="12240"/>
      <w:pgMar w:left="1418" w:right="1418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50:00Z</dcterms:created>
  <dc:creator>cefet</dc:creator>
  <dc:description/>
  <cp:keywords/>
  <dc:language>en-US</dc:language>
  <cp:lastModifiedBy>Cliente</cp:lastModifiedBy>
  <dcterms:modified xsi:type="dcterms:W3CDTF">2009-04-07T17:50:00Z</dcterms:modified>
  <cp:revision>2</cp:revision>
  <dc:subject/>
  <dc:title>        CENTRO FEDERAL DE  EDUCAÇÃO TECNOLÓGICA DO CEARÁ</dc:title>
</cp:coreProperties>
</file>