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DIRETORIA DE ENSIN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DISCIPLINA </w:t>
      </w:r>
      <w:r>
        <w:rPr>
          <w:b w:val="false"/>
          <w:bCs w:val="false"/>
        </w:rPr>
        <w:t xml:space="preserve">ESTÁGIO SUPERVISIONADO 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IATURA MATEMÁTICA/FIS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h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úbia Barbos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4"/>
              </w:rPr>
              <w:t>Aborda-se o Estágio Supervisionado como atividade teórico-metodológica que instrumentaliza a práxis docente: concepções, objetivos, modalidades e inserção no projeto pedagógico da escola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enação técnico-pedagógica: 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apacidade de compreender, criticar e utilizar novas idéias e tecnologias para a resolução de problemas educaciona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apacidade de aprendizagem continuada, sendo sua pratica profissional fonte de investigaçã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mpreender o Estagio Supervisionado como espaço de fundamentação teórico-metodológica que instrumentaliza atividade docente, no contexto da práxis so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stabelecer relações entre o saber da experiência, o saber cientifico, a partir da experiência do estagio e da formação em desenvolvimento do estagiári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nalisar o contexto educacional, político e social da escola, local de estagio, procurando alternativas para minimizar as deficiências e limitações da pratica educativa desenvolvi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rticipar de atividades concretas em salas de aula, através de planejamento, execução e avaliação de projetos de ensino e pesquisa, á luz da fundamentação trabalhada.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/>
              <w:rPr>
                <w:szCs w:val="20"/>
              </w:rPr>
            </w:pPr>
            <w:r>
              <w:rPr>
                <w:szCs w:val="20"/>
              </w:rPr>
              <w:t>Função social da Escola  e do professor/ educado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áxis: unidade teoria e pratic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tagio Supervisionado: concepção, objetivo, modalidad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squisa Cientifica: Discurso Teórico Versus a Prática Docente em Matemátic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2"/>
        <w:gridCol w:w="4281"/>
        <w:gridCol w:w="4511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xposições dialogada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eminários temático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Pedagogia da autonomia – (P.Freire) 20h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Sentido da Interdisciplinaridade – (Heloisa Lück) 20 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Elaboração de projetos de pesquis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odução de relatórios crítico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Text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Vídeo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So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Retro-proje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asta, papel e disquete individual (organização de material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Lista de assinatura de freqüênc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á continuada ao longo do curso considerand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sz w:val="24"/>
              </w:rPr>
            </w:pPr>
            <w:r>
              <w:rPr>
                <w:sz w:val="24"/>
              </w:rPr>
              <w:t>Desempenho nos trabalhos individuais e grupais (participação/interesse/assiduidade/ pontualidade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7" w:leader="none"/>
              </w:tabs>
              <w:ind w:left="247" w:hanging="247"/>
              <w:rPr>
                <w:sz w:val="24"/>
              </w:rPr>
            </w:pPr>
            <w:r>
              <w:rPr>
                <w:sz w:val="24"/>
              </w:rPr>
              <w:t>Planejamento, execução e avaliação dos projetos (de estagio e de pesquisa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28:00Z</dcterms:created>
  <dc:creator>cefet</dc:creator>
  <dc:description/>
  <cp:keywords/>
  <dc:language>en-US</dc:language>
  <cp:lastModifiedBy>Cliente</cp:lastModifiedBy>
  <dcterms:modified xsi:type="dcterms:W3CDTF">2009-04-07T17:28:00Z</dcterms:modified>
  <cp:revision>2</cp:revision>
  <dc:subject/>
  <dc:title>                     CENTRO FEDERAL DE  EDUCAÇÃO TECNOLÓGICA DO CEARÁ</dc:title>
</cp:coreProperties>
</file>