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TRO FEDERAL DE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</w:rPr>
        <w:t>HISTORIA DA EDUCAÇÃO NO BRASIL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IATURA MATEMÁTICA/FÍS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AÍRA MACHADO EVANGEL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0"/>
              <w:jc w:val="both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esenvolvimento da compreensão do fenômeno educativo como fator de contextualização e socialização da dinâmica do processo ensino-aprendizagem, em estreita articulação com os múltiplos movimentos históricos e suas determinações, por se tratar de uma atividade essencialmente mediadora, no âmbito das contradições que compõem o universo das relações sociais, devendo a educação formal se constituir num instrumento de crescimento e de promoção humana.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677"/>
        <w:gridCol w:w="6096"/>
        <w:gridCol w:w="992"/>
      </w:tblGrid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MPREENDER A HISTÓRIA DA EDUCAÇÃO EM SEU CONTEXTO SÓCIO-POLÍTICO E ECONÔMIC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ENTENDER A EVOLUÇÃO DO ENSINO NO BRASI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ENTENDER A REVOLUÇÃO DE TRINTA E A EXPANSAO EDUCACIONAL DO PAÍS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MPREENDER A LEGISLAÇÃO NO ESTADO NOVO E A LEGISLAÇÃO EDUCAÇION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MPREENDER O REGIME POPULISTA E A ORGANIZAÇÃO EDUCAÇIONAL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COMPREENDER A EDUCAÇÃO BRASILEIRA DE 1964 ATÉ A ATUALIDAD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DADE 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Historia da educação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Introdução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Visão dicotômica da educação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Função e objetivo da educação formal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DADE 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volução do ensino no Brasi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eríodos: Colonial – A Reforma Pombalina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Imperial – A Independência e a Educação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Republicano – A Educação em Deba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DADE II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 Revolução de 30 e a Expansão do Ensino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Exigências educacionais da industrialização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Manifestos dos pioneiros da educação nov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DADE I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 Educação no estado nov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s leis Orgânicas: - O Ensino Técnico – profission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- O Ensino Secundário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</w:t>
            </w:r>
            <w:r>
              <w:rPr>
                <w:sz w:val="24"/>
              </w:rPr>
              <w:t>- O Ensino Primário e o Norm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IDADE V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O Regime Populista e a Organização do Sistema Educacional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A Redemocratização e a Educação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Diretrizes e Bases da Educação Nacional</w:t>
            </w:r>
          </w:p>
          <w:p>
            <w:pPr>
              <w:pStyle w:val="Normal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A Luta pela Escola públic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Movimento de Educação Popular: O método Paulo Freire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BASES TECNOLÓGICAS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DADE V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A Educação Brasileira após 1964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Os acordos MEC-USAID e a definição de uma política educacional tecnicista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A Reforma Universitária de 68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A Reforma do Ensino de 1º e 2º Graus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DADE VI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Da Transição à Atualidade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O Fórum da Educação na Constituinte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A Nova LDB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Democratização na Escola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  <w:gridCol w:w="4356"/>
        <w:gridCol w:w="4366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HISTORIA DA EDUCAÇÃO BRASILEIRA – A ORGANIZAÇÃO ESCOLAR, MARIA LUIZA S. Ribeiro, Ed. Morais, 198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HISTORIA DA EDUCAÇÃO DO BRASIL : 1930/1973, Otaíza Romanelli, Ed. Vozes, 200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HISTORIA DA EDUCAÇÃO DO BRASIL, Nélson Piletti, Ed. Ática, 200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HISTORIA DA EDUCAÇÃO – da antiguidade aos nossos dias, Mário Alighiero Manacor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PERSPECTIVAS HISTORICAS DA EDUCAÇÃO, ELIANE M. T. Lop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GRANDEZAS E MISÉRIAS DO ENSINO NO BRASIL, MARIA J. G. WEREB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HISTORIA DAS IDEIAS PEDAGOGICAS, MOACIR GADOTT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IDEOLOGIA E EDUCAÇÃO BRASILEIRA, C. R. J. CU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02:00Z</dcterms:created>
  <dc:creator>cefet</dc:creator>
  <dc:description/>
  <cp:keywords/>
  <dc:language>en-US</dc:language>
  <cp:lastModifiedBy>Cliente</cp:lastModifiedBy>
  <dcterms:modified xsi:type="dcterms:W3CDTF">2009-04-07T17:02:00Z</dcterms:modified>
  <cp:revision>2</cp:revision>
  <dc:subject/>
  <dc:title>                     CENTRO FEDERAL DE EDUCAÇÃO TECNOLÓGICA DO CEARÁ</dc:title>
</cp:coreProperties>
</file>