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>
          <w:b/>
          <w:bCs/>
        </w:rPr>
        <w:t>DISCIPLINA</w:t>
      </w:r>
      <w:r>
        <w:rPr/>
        <w:t xml:space="preserve">: </w:t>
      </w:r>
      <w:r>
        <w:rPr>
          <w:b/>
          <w:bCs/>
          <w:color w:val="000000"/>
          <w:u w:val="single"/>
        </w:rPr>
        <w:t>ELETRICIDADE E MAGNETISMO I</w:t>
      </w:r>
    </w:p>
    <w:p>
      <w:pPr>
        <w:pStyle w:val="Heading1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ENCIATURA EM FÍSIC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CD12 e  2 – FIG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Introdução Histórica. Carga Elétrica. Lei de Coulomb. Campo Elétrico. Lei de Gauss. Potencial Elétrico. Capacidade Elétrica. Capacitores. Corrente Elétrica. Circuitos de Corrente Contínua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ordenação técnico-pedagógica: ____________________________Em ___/___/___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6372" w:hanging="0"/>
        <w:jc w:val="both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                      </w:t>
      </w:r>
      <w:r>
        <w:rPr>
          <w:b/>
          <w:bCs/>
        </w:rPr>
        <w:t>Observação:</w:t>
      </w:r>
      <w:r>
        <w:rPr>
          <w:b/>
          <w:bCs/>
          <w:color w:val="000000"/>
        </w:rPr>
        <w:t xml:space="preserve"> Os Tópicos das </w:t>
      </w:r>
      <w:r>
        <w:rPr>
          <w:b/>
          <w:bCs/>
        </w:rPr>
        <w:t>BASES TECNOLÓGICAS</w:t>
      </w:r>
      <w:r>
        <w:rPr>
          <w:b/>
          <w:bCs/>
          <w:color w:val="000000"/>
        </w:rPr>
        <w:t xml:space="preserve"> com Asteriscos são Opcionai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4156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56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7"/>
                              <w:gridCol w:w="6946"/>
                            </w:tblGrid>
                            <w:tr>
                              <w:trPr/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HABILIDADES / COMPETÊNCIAS</w:t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BASES TECNOLÓG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0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Compreender os conceitos fundamentais da eletricidade com ênfase na discussão de princípios básicos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 xml:space="preserve">Compreender as aplicações em que as ferramentas matemáticas exigidas estejam ao seu  alcanc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Entender o Campo Elétrico e suas Linhas de Forç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onhecer e aplicar a Lei de Gau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ompreender o Potencial Elétrico e suas aplicaçõ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  <w:t>Capacitar-se para a resolução de qualquer situação-problema pertinente ao conteúdo abordado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A Carga Elétric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rga Elé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ndutores e Isolan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 Lei de Coulomb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 Quantização da Carga Elé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 Conservação da Carga Elétr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Campo Elét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mpo Elétrico e Forças Elétric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Campo Elétrico de Cargas Pontua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Linhas de Força de um Campo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Campo Elétrico de Distribuições Contínuas de Carg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Comportamento de uma Carga Pontual em um Campo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ipolos Elétric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Lei de Gau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luxo de um Campo Vetori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Fluxo do Campo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Lei de Gau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plicações da Lei de Gau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rgas em Conduto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otencial Elétr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Energia Potencial Elé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otencial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eterminação do Potencial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Potencial Elétrico de Distribuições Contínuas de Carg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uperfícies Equipotencia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Gradiente de Potenci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álculo do Potencial Elétrico de um Condutor Carregad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Tubo de Raios Catódicos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pacitância e Dielétric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pacitância e Capacito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pacitores em Série e em Paralel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Energia Armazenada em um Campo Elétric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pacitores com Dielétric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s Dielétricos e a Lei de Gaus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Uma Visão Atômica dos Dielétricos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rrente Elétrica, Resistência Elétrica e Força Eletromotri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orrente Elétric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ensidade de Corrent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sistência, Resistividade e Condutividad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orça Eletromotriz e Circuit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Energia e Potência em Circuitos Elétric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eoria da Condução em Metais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ircuitos de Corrente Contín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troduçã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esistores em Série e em Paralel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Leis de Kirchhoff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Instrumentos de Medidas Elétric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O Circuito R-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istemas de Distribuição de Potência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65pt;height:595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3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7"/>
                        <w:gridCol w:w="6946"/>
                      </w:tblGrid>
                      <w:tr>
                        <w:trPr/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ABILIDADES / COMPETÊNCIAS</w:t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ASES TECNOLÓGICAS</w:t>
                            </w:r>
                          </w:p>
                        </w:tc>
                      </w:tr>
                      <w:tr>
                        <w:trPr>
                          <w:trHeight w:val="7150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Compreender os conceitos fundamentais da eletricidade com ênfase na discussão de princípios básic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Compreender as aplicações em que as ferramentas matemáticas exigidas estejam ao seu  alcance.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Entender o Campo Elétrico e suas Linhas de Forç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nhecer e aplicar a Lei de Gauss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ompreender o Potencial Elétrico e suas aplicaçõe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  <w:t>Capacitar-se para a resolução de qualquer situação-problema pertinente ao conteúdo abordad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A Carga Elétric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rga Elé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ndutores e Isolan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 Lei de Coulom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 Quantização da Carga Elé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 Conservação da Carga Elétric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Campo Elétr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mpo Elétrico e Forças Elétr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Campo Elétrico de Cargas Pontua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Linhas de Força de um Campo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Campo Elétrico de Distribuições Contínuas de Carg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Comportamento de uma Carga Pontual em um Campo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ipolos Elétric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Lei de Gaus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luxo de um Campo Vetor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Fluxo do Campo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Lei de Gau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plicações da Lei de Gau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rgas em Condut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otencial Elétric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Energia Potencial Elé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otencial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eterminação do Potencial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Potencial Elétrico de Distribuições Contínuas de Carg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uperfícies Equipotencia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Gradiente de Potenci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álculo do Potencial Elétrico de um Condutor Carreg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Tubo de Raios Catódicos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pacitância e Dielétrico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pacitância e Capacito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pacitores em Série e em Parale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Energia Armazenada em um Campo Elétr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pacitores com Dielétr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s Dielétricos e a Lei de Gau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ma Visão Atômica dos Dielétricos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rrente Elétrica, Resistência Elétrica e Força Eletromotri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orrente Elét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ensidade de Corr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sistência, Resistividade e Condutivid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orça Eletromotriz e Circuit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Energia e Potência em Circuitos Elétric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eoria da Condução em Metais*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ircuitos de Corrente Contínu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troduç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esistores em Série e em Parale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Leis de Kirchho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Instrumentos de Medidas Elétr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O Circuito R-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istemas de Distribuição de Potência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4634"/>
        <w:gridCol w:w="4634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DIMENTOS METODOLÓG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>
          <w:trHeight w:val="3982" w:hRule="atLeast"/>
        </w:trPr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- Aulas expositivas com resolução de exercíc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- Aulas de resolução de exercícios pelos alunos no quadro orientados pelo profess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eastAsia="Arial" w:cs="Arial" w:ascii="Arial" w:hAnsi="Arial"/>
                <w:b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Cs w:val="16"/>
              </w:rPr>
              <w:t>Trabalhos individuais (listas de exercício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Cs w:val="16"/>
              </w:rPr>
              <w:t>- Quadro branco, pincel, apagad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  <w:szCs w:val="16"/>
              </w:rPr>
              <w:t>Nota por participaçã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- Pro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- Listas de exercíci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tbl>
      <w:tblPr>
        <w:tblW w:w="139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1"/>
      </w:tblGrid>
      <w:tr>
        <w:trPr/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Sugestões de Livr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000000"/>
              </w:rPr>
              <w:t xml:space="preserve">Física III – Eletromagnetismo – 10ª Edição. </w:t>
            </w:r>
            <w:r>
              <w:rPr>
                <w:b/>
                <w:bCs/>
                <w:color w:val="000000"/>
                <w:lang w:val="en-US"/>
              </w:rPr>
              <w:t xml:space="preserve">Autores: </w:t>
            </w:r>
            <w:r>
              <w:rPr>
                <w:b/>
                <w:bCs/>
                <w:lang w:val="en-US"/>
              </w:rPr>
              <w:t>Sears/Zemansky/Young/Freed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</w:rPr>
              <w:t xml:space="preserve">Fundamentos de Física - 4ª Edição. </w:t>
            </w:r>
            <w:r>
              <w:rPr>
                <w:b/>
                <w:bCs/>
                <w:lang w:val="en-US"/>
              </w:rPr>
              <w:t>Autores: Halliday/Resnick/Walker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66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00"/>
        </w:tabs>
        <w:ind w:left="900" w:hanging="5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16:00Z</dcterms:created>
  <dc:creator>Coordenação de Saúde</dc:creator>
  <dc:description/>
  <cp:keywords/>
  <dc:language>en-US</dc:language>
  <cp:lastModifiedBy>Cliente</cp:lastModifiedBy>
  <cp:lastPrinted>2005-06-16T11:43:00Z</cp:lastPrinted>
  <dcterms:modified xsi:type="dcterms:W3CDTF">2009-10-30T14:03:00Z</dcterms:modified>
  <cp:revision>3</cp:revision>
  <dc:subject/>
  <dc:title>CENTRO FEDERAL DE  EDUCAÇÃO TECNOLÓGICA DO CEARÁ</dc:title>
</cp:coreProperties>
</file>