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CENTRO FEDERAL DE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</w:t>
      </w:r>
      <w:r>
        <w:rPr/>
        <w:t>DISCIPLINA</w:t>
      </w:r>
      <w:r>
        <w:rPr>
          <w:b w:val="false"/>
          <w:bCs w:val="false"/>
        </w:rPr>
        <w:t>: INGLES INSTRUMENTAL I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ÁTICA/FÍSICA/LICENCIATURA PLE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a Eliete de Oliveira Florênc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ênia Maria de Magalhães Duart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TextBody"/>
              <w:widowControl/>
              <w:rPr>
                <w:bCs/>
                <w:szCs w:val="20"/>
              </w:rPr>
            </w:pPr>
            <w:r>
              <w:rPr>
                <w:bCs/>
                <w:szCs w:val="20"/>
              </w:rPr>
              <w:t>Apresentação e discussão de programas computacionais para o ensino de física em  um ambiente de sala de aula e de laboratório didático Linguagens de autoria; processadores de textos e hipertexto. Programas aplicativos; planilhas eletrônicas, estáticos, banco de dados. Critérios e instrumentos para avaliação software educativos.</w:t>
            </w:r>
          </w:p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xercitar a leitura e a compreens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Reconhecer as estruturas gramaticais da Língua Inglesa a partir dos textos estudad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Treinar o aluno no manejo do dicionário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Sistema verbal da Língua Ingles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Verbos </w:t>
            </w:r>
            <w:r>
              <w:rPr>
                <w:sz w:val="24"/>
                <w:u w:val="single"/>
                <w:lang w:val="en-US"/>
              </w:rPr>
              <w:t xml:space="preserve">to be </w:t>
            </w:r>
            <w:r>
              <w:rPr>
                <w:sz w:val="24"/>
                <w:lang w:val="en-US"/>
              </w:rPr>
              <w:t xml:space="preserve">e </w:t>
            </w:r>
            <w:r>
              <w:rPr>
                <w:sz w:val="24"/>
                <w:u w:val="single"/>
                <w:lang w:val="en-US"/>
              </w:rPr>
              <w:t>to hav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Verbos regulares e irregula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Passado simples dos verbos regulares e irregula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Plural dos substantiv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Grau dos adjetiv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Posição dos adjetiv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Preposições mais freqüent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Conjunçõ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Pronomes pessoai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Sistema de formação das palavra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1" w:leader="none"/>
              </w:tabs>
              <w:ind w:left="923" w:hanging="659"/>
              <w:jc w:val="both"/>
              <w:rPr>
                <w:sz w:val="24"/>
              </w:rPr>
            </w:pPr>
            <w:r>
              <w:rPr>
                <w:sz w:val="24"/>
              </w:rPr>
              <w:t>Prefixo e sufix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0"/>
        <w:gridCol w:w="4360"/>
        <w:gridCol w:w="4364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osições dialogadas dos vários tópico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guidas de exercícios diversificados (incluindo leitura e análise de textos , seminários e debates, exercícios de produção textua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troprojetor, transparências, textos, jornais, revistas e manuais.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 avaliação será feita de forma gradual e contínua, por meio de leitura de textos e exercício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sideração da participação nas aulas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lva, Mario Gomes da.Informática 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rminologia Básica,Windows, Wor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Silva, Mario Gomes da. </w:t>
            </w:r>
            <w:r>
              <w:rPr>
                <w:sz w:val="24"/>
                <w:lang w:val="en-US"/>
              </w:rPr>
              <w:t>Informatica: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cel, Access, Power Poin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tes:</w:t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  <w:lang w:val="en-US"/>
                </w:rPr>
                <w:t>www.somatematica.com.br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www.mathema.com.br</w:t>
              </w:r>
            </w:hyperlink>
            <w:r>
              <w:rPr>
                <w:sz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matematica.com.br/" TargetMode="External"/><Relationship Id="rId3" Type="http://schemas.openxmlformats.org/officeDocument/2006/relationships/hyperlink" Target="http://www.mathema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03:00Z</dcterms:created>
  <dc:creator>cefet</dc:creator>
  <dc:description/>
  <cp:keywords/>
  <dc:language>en-US</dc:language>
  <cp:lastModifiedBy>Cliente</cp:lastModifiedBy>
  <cp:lastPrinted>2006-09-05T10:09:00Z</cp:lastPrinted>
  <dcterms:modified xsi:type="dcterms:W3CDTF">2009-04-07T17:03:00Z</dcterms:modified>
  <cp:revision>2</cp:revision>
  <dc:subject/>
  <dc:title>               CENTRO FEDERAL DE EDUCAÇÃO TECNOLÓGICA DO CEARÁ</dc:title>
</cp:coreProperties>
</file>