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CENTRO FEDERAL DE  EDUCAÇÃO TECNOLÓGICA DO CEAR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DIRETORIA DE ENSIN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GERÊNCIA DE LICENCIATURAS, ENSINO MÉDIO E DESPORTO E LAZER</w:t>
      </w:r>
    </w:p>
    <w:p>
      <w:pPr>
        <w:pStyle w:val="Heading1"/>
        <w:rPr>
          <w:b w:val="false"/>
          <w:b w:val="false"/>
          <w:sz w:val="24"/>
        </w:rPr>
      </w:pPr>
      <w:r>
        <w:rPr/>
        <w:t xml:space="preserve">                     </w:t>
      </w:r>
      <w:r>
        <w:rPr/>
        <w:t xml:space="preserve">DISCIPLINA  </w:t>
      </w:r>
      <w:r>
        <w:rPr>
          <w:b w:val="false"/>
          <w:sz w:val="24"/>
        </w:rPr>
        <w:t>ELETROMAGNETISMO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LANO DE DISCIPL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4"/>
        <w:gridCol w:w="65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ICENCIATURA PLENA EM FÍS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ÁRCIO ANDRÉ DE MELO GOM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DAS E ÓT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NTA DA DISCIPLIN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  <w:t>Eletrostática no vácuo, em condutores e dielétricos. Magnetostática no vácuo e na matéria. Lei de Faraday. Lei de Ampère-Maxwell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ISTO 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ordenador do Curso: ____________________________________Em ___/___/___</w:t>
      </w:r>
    </w:p>
    <w:p>
      <w:pPr>
        <w:pStyle w:val="Normal"/>
        <w:rPr>
          <w:b/>
          <w:b/>
        </w:rPr>
      </w:pPr>
      <w:r>
        <w:rPr>
          <w:b/>
        </w:rPr>
        <w:t>Coordenação técnico-pedagógica: ____________________________Em ___/___/___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5840" w:h="12240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BJETIVOS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mpreender relação entre os campos elétrico e magnético e suas fontes, bem como a relação entre ambo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hecer as equações de Maxwell que governam os fenômenos eletromagnét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5840" w:h="12240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7088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MPETÊNCIAS/</w:t>
            </w:r>
            <w:r>
              <w:rPr/>
              <w:t xml:space="preserve"> </w:t>
            </w:r>
            <w:r>
              <w:rPr>
                <w:b/>
              </w:rPr>
              <w:t xml:space="preserve">HABILIDADES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SES TECNOLÓGICAS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nhecer as formulações integral e diferencial das equações de Maxwell e suas aplica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finir os campos elétrico e magnético a partir dos potenciais escalar e vet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nceituar as propriedades da matéria quando submetida a campo elétrico ou magnét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apacitar-se a resolver problemas nos conteúdos citado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1. Eletrostática no vácuo: campo elétrico e potencial elétrico. </w:t>
            </w:r>
          </w:p>
          <w:p>
            <w:pPr>
              <w:pStyle w:val="TextBody"/>
              <w:rPr/>
            </w:pPr>
            <w:r>
              <w:rPr/>
              <w:t>2. Solução da equação de Laplace.</w:t>
            </w:r>
          </w:p>
          <w:p>
            <w:pPr>
              <w:pStyle w:val="TextBody"/>
              <w:rPr/>
            </w:pPr>
            <w:r>
              <w:rPr/>
              <w:t>3. Eletrostática em dielétricos: polarização e deslocamento elétrico.</w:t>
            </w:r>
          </w:p>
          <w:p>
            <w:pPr>
              <w:pStyle w:val="TextBody"/>
              <w:rPr/>
            </w:pPr>
            <w:r>
              <w:rPr/>
              <w:t>4. Magnetostática no vácuo: campo magnético e potencial vetor.</w:t>
            </w:r>
          </w:p>
          <w:p>
            <w:pPr>
              <w:pStyle w:val="TextBody"/>
              <w:rPr/>
            </w:pPr>
            <w:r>
              <w:rPr/>
              <w:t>5. Magnetostática na matéria: magnetização e o vetor H.</w:t>
            </w:r>
          </w:p>
          <w:p>
            <w:pPr>
              <w:pStyle w:val="TextBody"/>
              <w:rPr/>
            </w:pPr>
            <w:r>
              <w:rPr/>
              <w:t>6. Lei de Faraday.</w:t>
            </w:r>
          </w:p>
          <w:p>
            <w:pPr>
              <w:pStyle w:val="TextBody"/>
              <w:rPr/>
            </w:pPr>
            <w:r>
              <w:rPr/>
              <w:t>7. Lei de Ampère-Maxwel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8"/>
        <w:gridCol w:w="4366"/>
        <w:gridCol w:w="4360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ROCEDIMENTOS METODOLÓGICO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RECURSOS DIDÁTICO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AVALIAÇÃO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ulas expositivas com resolução de exercício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ulas de resolução de exercícios pelos alunos no quadro,orientados pelo professo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rabalhos individuais (listas de exercícios)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jc w:val="left"/>
              <w:rPr/>
            </w:pPr>
            <w:r>
              <w:rPr/>
              <w:t>Quadro branco,pincel,apagador.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jc w:val="left"/>
              <w:rPr/>
            </w:pPr>
            <w:r>
              <w:rPr/>
              <w:t>Notebook.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jc w:val="left"/>
              <w:rPr/>
            </w:pPr>
            <w:r>
              <w:rPr/>
              <w:t>Projetor LCD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Provas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</w:rPr>
              <w:t>INDICAÇÕES BIBLIOGRÁFICAS</w:t>
            </w:r>
          </w:p>
        </w:tc>
      </w:tr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GRIFFITHS,D.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 Introduction to Eletrodynamics. New Jersey: Prentice Hall.1999. 574p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BASSALO,J.M.F</w:t>
            </w:r>
            <w:r>
              <w:rPr>
                <w:rFonts w:eastAsia="Times New Roman" w:cs="Times New Roman" w:ascii="Times New Roman" w:hAnsi="Times New Roman"/>
              </w:rPr>
              <w:t xml:space="preserve"> Eletrodinâmica clássica. São Paulo: Livraria da Física, 2007. 385p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REITZ,J.R.ET</w:t>
            </w:r>
            <w:r>
              <w:rPr>
                <w:rFonts w:eastAsia="Times New Roman" w:cs="Times New Roman" w:ascii="Times New Roman" w:hAnsi="Times New Roman"/>
              </w:rPr>
              <w:t xml:space="preserve"> al Fundamentos da Teoria Eletromagnética.tradução:René Balduíno Sander.Rio de Janeiro: Campus, 1991. 516p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RENKEL,J</w:t>
            </w:r>
            <w:r>
              <w:rPr>
                <w:rFonts w:eastAsia="Times New Roman" w:cs="Times New Roman" w:ascii="Times New Roman" w:hAnsi="Times New Roman"/>
              </w:rPr>
              <w:t>. Princípios da Eletrodinâmica Clássica. São Paulo: EDUSP, 1996. 416p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PURCELL,E.M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 Berkeley Physics Course v.2:Eletricity and magnetism. New York: McGraw Hill, 1965. 459p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orient="landscape" w:w="15840" w:h="12240"/>
      <w:pgMar w:left="1418" w:right="1418" w:gutter="0" w:header="0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7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ind w:left="355" w:hanging="0"/>
    </w:pPr>
    <w:rPr>
      <w:rFonts w:ascii="Verdana" w:hAnsi="Verdana" w:cs="Verdana"/>
    </w:rPr>
  </w:style>
  <w:style w:type="paragraph" w:styleId="Corpodetexto2">
    <w:name w:val="Corpo de texto 2"/>
    <w:basedOn w:val="Normal"/>
    <w:qFormat/>
    <w:pPr/>
    <w:rPr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color w:val="000000"/>
    </w:rPr>
  </w:style>
  <w:style w:type="paragraph" w:styleId="Recuodecorpodetexto3">
    <w:name w:val="Recuo de corpo de texto 3"/>
    <w:basedOn w:val="Normal"/>
    <w:qFormat/>
    <w:pPr>
      <w:ind w:left="1029" w:hanging="309"/>
    </w:pPr>
    <w:rPr>
      <w:rFonts w:ascii="Verdana" w:hAnsi="Verdana" w:cs="Verdana"/>
      <w:color w:val="00000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9:00:00Z</dcterms:created>
  <dc:creator>cefet</dc:creator>
  <dc:description/>
  <cp:keywords/>
  <dc:language>en-US</dc:language>
  <cp:lastModifiedBy>Marcio</cp:lastModifiedBy>
  <dcterms:modified xsi:type="dcterms:W3CDTF">2016-04-04T19:24:00Z</dcterms:modified>
  <cp:revision>6</cp:revision>
  <dc:subject/>
  <dc:title>CENTRO FEDERAL DE  EDUCAÇÃO TECNOLÓGICA DO CEARÁ</dc:title>
</cp:coreProperties>
</file>