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>DIDÁTICA EDUCAC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124" w:firstLine="708"/>
        <w:rPr/>
      </w:pPr>
      <w:r>
        <w:rPr/>
        <w:t>PLANO DE DISCIPLINA</w:t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cenciatura em Física/Matemá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ânia Linhares/Idalina Bezer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A Didática e suas dimensões político social e as implicações no processo de ensino e aprendizagem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ndências pedagógicas e a didática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beres docentes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organização do trabalho docente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ação professor e alun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/>
      </w:pPr>
      <w:r>
        <w:rPr/>
        <w:t>Coordenação técnico-pedagógica: ____________________________Em ___/___/___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6946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</w:rPr>
              <w:t xml:space="preserve">  </w:t>
            </w:r>
            <w:r>
              <w:rPr/>
              <w:t>HABILIDADES / COMPETÊNCI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>
          <w:trHeight w:val="715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ender a história da formação da teoria didátic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sar e comparar os pensamentos de diferentes teóricos da didátic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sar, comparar e questionar os diferentes pensamentos sobre o processo de ensino e aprendizagem construído historicam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tir sobre as recentes demandas para a profissão doc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ar os saberes necessários à profissão doc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sar o perfil docente para a atual sociedad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nhecer e elaborar diferentes tipos de plan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sar projetos políticos pedagógicos de uma unidade escolar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r um projeto político pedagógic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ecionar os conteúdos de ensino a partir de sua tipologia e dos objetivos desejávei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car e utilizar diferentes recursos de avaliação do processo de ensino de ensin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nhecer e refletir sobre as nuances que envolvem a relação pedagóg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scar alternativas para uma práxis pedagógica que possibilite a emancipação human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ática e ensino: conceitos e significad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ática e as tendências pedagógic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atuais demandas para o trabalho doc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ejamento: concepções e tipologi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 métodos de ensino e os recursos didátic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relações pedagógicas e a organização social da clas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avaliação do processo de ensino e aprendizag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4634"/>
        <w:gridCol w:w="4634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tividades serão desenvolvidas por meio de:</w:t>
            </w:r>
          </w:p>
          <w:p>
            <w:pPr>
              <w:pStyle w:val="Normal"/>
              <w:rPr/>
            </w:pPr>
            <w:r>
              <w:rPr/>
              <w:t>Exposições orais;</w:t>
            </w:r>
          </w:p>
          <w:p>
            <w:pPr>
              <w:pStyle w:val="Normal"/>
              <w:rPr/>
            </w:pPr>
            <w:r>
              <w:rPr/>
              <w:t>Interativas;</w:t>
            </w:r>
          </w:p>
          <w:p>
            <w:pPr>
              <w:pStyle w:val="Normal"/>
              <w:rPr/>
            </w:pPr>
            <w:r>
              <w:rPr/>
              <w:t>Leituras diversas;</w:t>
            </w:r>
          </w:p>
          <w:p>
            <w:pPr>
              <w:pStyle w:val="Normal"/>
              <w:rPr/>
            </w:pPr>
            <w:r>
              <w:rPr/>
              <w:t>Atividades em grupos e individuais;</w:t>
            </w:r>
          </w:p>
          <w:p>
            <w:pPr>
              <w:pStyle w:val="Normal"/>
              <w:rPr/>
            </w:pPr>
            <w:r>
              <w:rPr/>
              <w:t>Debates;</w:t>
            </w:r>
          </w:p>
          <w:p>
            <w:pPr>
              <w:pStyle w:val="Normal"/>
              <w:rPr/>
            </w:pPr>
            <w:r>
              <w:rPr/>
              <w:t>Seminários,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 alunos serão envolvidos em atividades de pesquisas e produções textu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s</w:t>
            </w:r>
          </w:p>
          <w:p>
            <w:pPr>
              <w:pStyle w:val="Normal"/>
              <w:rPr/>
            </w:pPr>
            <w:r>
              <w:rPr/>
              <w:t>Filmes</w:t>
            </w:r>
          </w:p>
          <w:p>
            <w:pPr>
              <w:pStyle w:val="Normal"/>
              <w:rPr/>
            </w:pPr>
            <w:r>
              <w:rPr/>
              <w:t>Retroprojetor</w:t>
            </w:r>
          </w:p>
          <w:p>
            <w:pPr>
              <w:pStyle w:val="Normal"/>
              <w:rPr/>
            </w:pPr>
            <w:r>
              <w:rPr/>
              <w:t>Textos divers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alunos serão avaliados por meio de exercícios, provas escritas, relatórios, participação em pesquisas, seminários e deba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3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1"/>
      </w:tblGrid>
      <w:tr>
        <w:trPr/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AU,Vera. A didática em questão. Petrópolis – RJ: Vozes, 1991.</w:t>
            </w:r>
          </w:p>
          <w:p>
            <w:pPr>
              <w:pStyle w:val="Normal"/>
              <w:rPr/>
            </w:pPr>
            <w:r>
              <w:rPr/>
              <w:t>ESTRELA, Maria Teresa (org). Viver e Construir a profissão docente. Porto: Porto Ed. 1997.</w:t>
            </w:r>
          </w:p>
          <w:p>
            <w:pPr>
              <w:pStyle w:val="Normal"/>
              <w:rPr/>
            </w:pPr>
            <w:r>
              <w:rPr/>
              <w:t>FERNANDES, Natal Lânia Roque. Professores e computadores: navegar é preciso. Porto Alegre: Mediação, 2004.</w:t>
            </w:r>
          </w:p>
          <w:p>
            <w:pPr>
              <w:pStyle w:val="Normal"/>
              <w:rPr/>
            </w:pPr>
            <w:r>
              <w:rPr/>
              <w:t>FREIRE, Paulo. Pedagogia da autonomia: saberes necessários à prática educativa. São Paulo: Paz e Terra, 1996.</w:t>
            </w:r>
          </w:p>
          <w:p>
            <w:pPr>
              <w:pStyle w:val="Normal"/>
              <w:rPr/>
            </w:pPr>
            <w:r>
              <w:rPr/>
              <w:t>LIBÂNEO,José Carlos. Didática. São Paulo: Cortez, 1991.</w:t>
            </w:r>
          </w:p>
          <w:p>
            <w:pPr>
              <w:pStyle w:val="Normal"/>
              <w:rPr/>
            </w:pPr>
            <w:r>
              <w:rPr/>
              <w:t>LUCKESI,Cipriano Carlos. O papel da didática na formação do educador. Repensando a didática. Campinas – SP: Papirus, 1994.</w:t>
            </w:r>
          </w:p>
          <w:p>
            <w:pPr>
              <w:pStyle w:val="Normal"/>
              <w:rPr/>
            </w:pPr>
            <w:r>
              <w:rPr/>
              <w:t>MIZUKAMI,Maria da Graça Nicoletti. Ensino: as abordagens do processo. São Paulo: EPU,1986.</w:t>
            </w:r>
          </w:p>
          <w:p>
            <w:pPr>
              <w:pStyle w:val="Normal"/>
              <w:rPr/>
            </w:pPr>
            <w:r>
              <w:rPr/>
              <w:t>MORIN, Edgar. Os sete saberes necessários à educação do futuro. São Paulo: Cortez, Brasília: Unesco,2000.</w:t>
            </w:r>
          </w:p>
          <w:p>
            <w:pPr>
              <w:pStyle w:val="Normal"/>
              <w:rPr/>
            </w:pPr>
            <w:r>
              <w:rPr/>
              <w:t>PERRENOUD,Philippe. Dez novas competências para ensinar. Trad. Patrícia Chittoni Ramos. Porto Alegre: Artmed,2000.</w:t>
            </w:r>
          </w:p>
          <w:p>
            <w:pPr>
              <w:pStyle w:val="Normal"/>
              <w:rPr/>
            </w:pPr>
            <w:r>
              <w:rPr/>
              <w:t>PIMENTA,Selma Garrido (org). Saberes pedagógicos e atividade docente. São Paulo: Cortez,2002.</w:t>
            </w:r>
          </w:p>
          <w:p>
            <w:pPr>
              <w:pStyle w:val="Normal"/>
              <w:rPr/>
            </w:pPr>
            <w:r>
              <w:rPr/>
              <w:t>_________________________, GHEDIN, Evandro (org). Professor Reflexivo no Brasil. São Paulo: Cortez, 2002.</w:t>
            </w:r>
          </w:p>
          <w:p>
            <w:pPr>
              <w:pStyle w:val="Normal"/>
              <w:rPr/>
            </w:pPr>
            <w:r>
              <w:rPr/>
              <w:t>ZABALA, Antoni. Prática Educativa: Como ensinar. Artmed, 1997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sectPr>
      <w:type w:val="nextPage"/>
      <w:pgSz w:orient="landscape" w:w="16838" w:h="11906"/>
      <w:pgMar w:left="1418" w:right="166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57:00Z</dcterms:created>
  <dc:creator>Coordenação de Saúde</dc:creator>
  <dc:description/>
  <cp:keywords/>
  <dc:language>en-US</dc:language>
  <cp:lastModifiedBy>Convidado</cp:lastModifiedBy>
  <cp:lastPrinted>2006-07-19T08:52:00Z</cp:lastPrinted>
  <dcterms:modified xsi:type="dcterms:W3CDTF">2008-12-17T18:57:00Z</dcterms:modified>
  <cp:revision>2</cp:revision>
  <dc:subject/>
  <dc:title>CENTRO FEDERAL DE  EDUCAÇÃO TECNOLÓGICA DO CEARÁ</dc:title>
</cp:coreProperties>
</file>