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CENTRO FEDERAL DE  EDUCAÇÃO TECNOLÓGICA DO CEAR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DIRETORIA DE ENSINO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GERÊNCIA DE LICENCIATURAS, ENSINO MÉDIO E DESPORTO E LAZER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                     </w:t>
      </w:r>
      <w:r>
        <w:rPr/>
        <w:t xml:space="preserve">DISCIPLINA   </w:t>
      </w:r>
      <w:r>
        <w:rPr>
          <w:b w:val="false"/>
          <w:bCs w:val="false"/>
          <w:color w:val="333333"/>
          <w:sz w:val="24"/>
        </w:rPr>
        <w:t>PROJETOS SOCIAIS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LANO DE DISCIPL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4"/>
        <w:gridCol w:w="652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CENCIATURA FIS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76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OR(A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REQUISITO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 w:val="24"/>
              </w:rPr>
              <w:t>Tereza Cristina Valverde A. Alves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NTA DA DISCIPLINA</w:t>
            </w:r>
          </w:p>
          <w:p>
            <w:pPr>
              <w:pStyle w:val="Corpodetexto2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/>
              <w:t>Fundamentos Sócio-Político-Econômico da realidade brasileira; Metodologia e técnica de elaboração de projetos;  Vivenciar práticas solidárias junto a comunidades carentes; Desenvolver uma cultura solidária de partilha e de compromisso social, de modo que possam construir e exercitar a sua cidadania vivenciando-a com a do outro; Contribuir para melhoria da qualidade de vida dos cidadãos envolvidos no projeto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ISTO :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ordenador do Curso: ________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ordenação técnico-pedagógica: 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5025"/>
        <w:gridCol w:w="4155"/>
      </w:tblGrid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33"/>
              </w:rPr>
            </w:pPr>
            <w:r>
              <w:rPr>
                <w:rFonts w:cs="Tahoma" w:ascii="Tahoma" w:hAnsi="Tahoma"/>
                <w:b/>
                <w:color w:val="333333"/>
              </w:rPr>
              <w:t>COMPETÊNCIAS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333333"/>
              </w:rPr>
            </w:pPr>
            <w:r>
              <w:rPr>
                <w:color w:val="333333"/>
              </w:rPr>
              <w:t>HABILIDADES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333333"/>
              </w:rPr>
            </w:pPr>
            <w:r>
              <w:rPr>
                <w:color w:val="333333"/>
              </w:rPr>
              <w:t>BASES SÓCIO-CIENTÍFICAS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-Compreender as relações que se estabelecem entre os grupos humanos nos diferentes espaços.</w:t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Entender as diversas e múltiplas possibilidades existentes na sociedade a partir da experiência do presente.</w:t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-Desenvolver a criatividade, a capacidade para debater problemas.</w:t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Reconhecer direitos e responsabilidades como agente de mudança mediante situações que permitam o exercício da crítica.</w:t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-Construir laços de identidade pessoal e social e consolidar a formação da cidadania.</w:t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-Analisar  criticamente a relação entre os indivíduos e o espaço social e físico que ocupam.</w:t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-Ver-se como cidadão situado historicamente no seu tempo e espaço social.</w:t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-Desenvolver a capacidade de relacionamento e convivência social harmoniosa</w:t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-Desenvolver a capacidade de compreensão, de observação, de argumentação, de raciocínio, de planejamento e de formular estratégias de ação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rPr>
                <w:color w:val="333333"/>
              </w:rPr>
            </w:pPr>
            <w:r>
              <w:rPr>
                <w:color w:val="333333"/>
              </w:rPr>
              <w:t>Conviver e compartilhar práticas laborais, conhecimentos científicos, culturais e vivências sócio-educativas.</w:t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Investigar, observar e comparar a realidade vivenciada.</w:t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Intervir técnico e pedagogicamente na realidade social..</w:t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Utilizar os diversos tipos de linguagem para expressar idéias, pensamentos, emoções e sentimentos.</w:t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Inserir-se no contexto social localizado a partir das próprias vivências e experiências.</w:t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Percebe-se como agente na construção de uma sociedade em constante evolução.</w:t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(Re)elaborar conceitos sobre a realidade social tendo como suporte um olhar crítico e indagador.</w:t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Resolver situações-problemas utilizando-se dos diversos tipos de linguagem.</w:t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Organizar o trabalho de forma que possa desenvolvê-lo competentemente e com isto ser valorizado como sujeito histórico, crítico e participativo.   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Análise do contexto socio-político-econômico da sociedade brasileira.</w:t>
            </w:r>
          </w:p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Movimentos Sociais e o papel das ONG’S como instâncias ligadas ao terceiro setor.</w:t>
            </w:r>
          </w:p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Formas de organização e participação em trabalhos sociais.</w:t>
            </w:r>
          </w:p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Métodos e Técnicas de elaboração de projetos sociais.</w:t>
            </w:r>
          </w:p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Pressupostos teóricos e práticos a serem considerados na construção de projetos sociais.</w:t>
            </w:r>
          </w:p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Formação de valores éticos e de autonomia pré-requisitos necessários de participação social</w:t>
            </w:r>
          </w:p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4"/>
        <w:gridCol w:w="4345"/>
        <w:gridCol w:w="4385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ROCEDIMENTOS METODOLÓGICOS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RECURSOS DIDÁTICOS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AVALIAÇÃO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</w:rPr>
            </w:pPr>
            <w:r>
              <w:rPr>
                <w:b/>
                <w:bCs/>
                <w:color w:val="333333"/>
                <w:sz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Discussão em sala de aula dos objetivos e fins dos projetos sociais.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Acompanhamento e/ou visitas “</w:t>
            </w:r>
            <w:r>
              <w:rPr>
                <w:i/>
                <w:color w:val="333333"/>
                <w:sz w:val="24"/>
              </w:rPr>
              <w:t>In loco”</w:t>
            </w:r>
            <w:r>
              <w:rPr>
                <w:color w:val="333333"/>
                <w:sz w:val="24"/>
              </w:rPr>
              <w:t xml:space="preserve">  das atividades sociais desenvolvidas nas comunidades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4"/>
              </w:rPr>
              <w:t>Simulação em sala de aula de “</w:t>
            </w:r>
            <w:r>
              <w:rPr>
                <w:i/>
                <w:color w:val="333333"/>
                <w:sz w:val="24"/>
              </w:rPr>
              <w:t xml:space="preserve">cases” </w:t>
            </w:r>
            <w:r>
              <w:rPr>
                <w:color w:val="333333"/>
                <w:sz w:val="24"/>
              </w:rPr>
              <w:t>direcionados as formas de participação social e de resolução de problemas.</w:t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Convite as entidades voltadas à assistência social ao CEFET, para divulgação de suas necessidades</w:t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Realização de Workshop no final do semestre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Filmes, data show, quadro e píncel, manual do projeto social, roteiros de elaboração de projetos, e-mail para contatos diuturnos etc.</w:t>
            </w:r>
          </w:p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A avaliação da disciplina será processual no acompanhamento dos trabalhos sociais desenvolvidos em campo.</w:t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Ao término das efetivas 40 horas será realizado um Workshop na socialização e divulgação do trabalho realizado.         </w:t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  <w:bCs/>
              </w:rPr>
              <w:t>INDICAÇÕES BIBLIOGRÁFICAS</w:t>
            </w:r>
          </w:p>
        </w:tc>
      </w:tr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4"/>
              </w:rPr>
              <w:t xml:space="preserve">DEMO, P. </w:t>
            </w:r>
            <w:r>
              <w:rPr>
                <w:i/>
                <w:color w:val="333333"/>
                <w:sz w:val="24"/>
              </w:rPr>
              <w:t xml:space="preserve">PARTICIPAÇÃO É CONQUISTA: NOÇÕES DE POLÍTICA SOCIAL PARTICIPATIVA. </w:t>
            </w:r>
            <w:r>
              <w:rPr>
                <w:color w:val="333333"/>
                <w:sz w:val="24"/>
              </w:rPr>
              <w:t xml:space="preserve"> São Paulo, Cortez, 1998.</w:t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4"/>
              </w:rPr>
              <w:t xml:space="preserve">FERNANDES, R.C. </w:t>
            </w:r>
            <w:r>
              <w:rPr>
                <w:i/>
                <w:color w:val="333333"/>
                <w:sz w:val="24"/>
              </w:rPr>
              <w:t>PÚBLICO, PORÉM PRIVADO: O TERCEIRO SETOR NA AMÉRICA LATINA.</w:t>
            </w:r>
            <w:r>
              <w:rPr>
                <w:color w:val="333333"/>
                <w:sz w:val="24"/>
              </w:rPr>
              <w:t xml:space="preserve"> Rio de Janeiro: Relume-Dumará, 1994.</w:t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4"/>
              </w:rPr>
              <w:t xml:space="preserve">HERKHENHOFF, J.B. </w:t>
            </w:r>
            <w:r>
              <w:rPr>
                <w:i/>
                <w:color w:val="333333"/>
                <w:sz w:val="24"/>
              </w:rPr>
              <w:t xml:space="preserve">a CIDADANIA. </w:t>
            </w:r>
            <w:r>
              <w:rPr>
                <w:color w:val="333333"/>
                <w:sz w:val="24"/>
              </w:rPr>
              <w:t>Manaus:Editora Valer, 2000.</w:t>
            </w:r>
          </w:p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4"/>
              </w:rPr>
              <w:t xml:space="preserve">SANTOS, B de S. </w:t>
            </w:r>
            <w:r>
              <w:rPr>
                <w:i/>
                <w:color w:val="333333"/>
                <w:sz w:val="24"/>
              </w:rPr>
              <w:t>PELA MÃO DE ALICE: O social e o político na pós-modernidade. São Paulo:Cortez, 199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ind w:left="355" w:hanging="0"/>
    </w:pPr>
    <w:rPr>
      <w:rFonts w:ascii="Verdana" w:hAnsi="Verdana" w:cs="Verdana"/>
    </w:rPr>
  </w:style>
  <w:style w:type="paragraph" w:styleId="Corpodetexto2">
    <w:name w:val="Corpo de texto 2"/>
    <w:basedOn w:val="Normal"/>
    <w:qFormat/>
    <w:pPr/>
    <w:rPr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color w:val="000000"/>
    </w:rPr>
  </w:style>
  <w:style w:type="paragraph" w:styleId="Recuodecorpodetexto3">
    <w:name w:val="Recuo de corpo de texto 3"/>
    <w:basedOn w:val="Normal"/>
    <w:qFormat/>
    <w:pPr>
      <w:ind w:left="1029" w:hanging="309"/>
    </w:pPr>
    <w:rPr>
      <w:rFonts w:ascii="Verdana" w:hAnsi="Verdana" w:cs="Verdana"/>
      <w:color w:val="00000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44:00Z</dcterms:created>
  <dc:creator>cefet</dc:creator>
  <dc:description/>
  <cp:keywords/>
  <dc:language>en-US</dc:language>
  <cp:lastModifiedBy>Cliente</cp:lastModifiedBy>
  <dcterms:modified xsi:type="dcterms:W3CDTF">2009-04-07T17:44:00Z</dcterms:modified>
  <cp:revision>2</cp:revision>
  <dc:subject/>
  <dc:title>                     CENTRO FEDERAL DE  EDUCAÇÃO TECNOLÓGICA DO CEARÁ</dc:title>
</cp:coreProperties>
</file>