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CENTRO FEDERAL DE EDUCAÇÃO TECNOLÓGICA DO CEARÁ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DIRETORIA DE ENSINO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GERÊNCIA DE LICENCIATURAS, ENSINO MÉDIO E DESPORTO E LAZER</w:t>
      </w:r>
    </w:p>
    <w:p>
      <w:pPr>
        <w:pStyle w:val="Heading1"/>
        <w:rPr/>
      </w:pPr>
      <w:r>
        <w:rPr/>
        <w:t xml:space="preserve">                     </w:t>
      </w:r>
      <w:r>
        <w:rPr/>
        <w:t xml:space="preserve">DISCIPLINA </w:t>
      </w:r>
      <w:r>
        <w:rPr>
          <w:b w:val="false"/>
          <w:bCs w:val="false"/>
        </w:rPr>
        <w:t>QUÍMICA GERAL</w:t>
        <w:tab/>
        <w:tab/>
        <w:tab/>
        <w:tab/>
        <w:tab/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PLANO DE DISCIPLIN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1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694"/>
        <w:gridCol w:w="6520"/>
      </w:tblGrid>
      <w:tr>
        <w:trPr>
          <w:trHeight w:val="37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RS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ESTR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RGA HORÁRIA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FÍSICA/LICENCIATURA PLENA</w:t>
            </w:r>
            <w:r>
              <w:rPr/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7654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FESSOR(A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É-REQUISITOS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CIMAR MARANHÃO LIM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31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83"/>
      </w:tblGrid>
      <w:tr>
        <w:trPr/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MENTA DA DISCIPLINA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bCs/>
                <w:sz w:val="24"/>
              </w:rPr>
              <w:t xml:space="preserve">   </w:t>
            </w:r>
            <w:r>
              <w:rPr>
                <w:sz w:val="24"/>
              </w:rPr>
              <w:t xml:space="preserve">Fundamentos Básicos de Química Geral, Ligações iônicas e covalentes, Estudo das </w:t>
            </w:r>
          </w:p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Soluções, Reações Químicas, Estequiometria, Termoquímica, Equilíbrio químico, </w:t>
            </w:r>
          </w:p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Eletroquímica.  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VISTO :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oordenador do Curso: ____________________________________Em ___/___/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ordenação técnico-pedagógica: ____________________________Em ___/___/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tbl>
      <w:tblPr>
        <w:tblW w:w="1375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2"/>
        <w:gridCol w:w="7088"/>
      </w:tblGrid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OMPETÊNCIAS/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HABILIDADES      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ASES TECNOLÓGICAS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COMPREENDER OS FUNDAMENTOS BASICOS DE QUÍMICA GERAL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ENTENDER AS LIGAÇÕES IONICAS E COVALENTE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REALIZAR O ESTUDO DAS SOLUÇÕE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DISTINGUIR OS TIPOS DE REAÇÕES QUIMICA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COMPREENDER A ESTEQUIOMETRI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COMPREENDER TERMOQUÍMIC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ENTENDER O EQUILIBRIO QUÍMIC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COMPREENDER A ELETROQUÍMIC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6" w:leader="none"/>
              </w:tabs>
              <w:ind w:left="356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MPREENDER OS FUNDAMENTOS BÁSICOS DE QUÍMICA GERAL</w:t>
            </w:r>
          </w:p>
          <w:p>
            <w:pPr>
              <w:pStyle w:val="Normal"/>
              <w:jc w:val="both"/>
              <w:rPr/>
            </w:pPr>
            <w:r>
              <w:rPr/>
              <w:t>Introdução à química, substâncias puras e misturas, configurações eletrônicas e algumas propriedades periódicas, elementos representativos e elementos de transiçã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NTENDER AS LIGAÇÕES IONICAS E COVALENTES</w:t>
            </w:r>
          </w:p>
          <w:p>
            <w:pPr>
              <w:pStyle w:val="Normal"/>
              <w:jc w:val="both"/>
              <w:rPr/>
            </w:pPr>
            <w:r>
              <w:rPr/>
              <w:t>Descrição de ligações iônica, e covalente, lig. Covalentes polares, eletronegatividade, formula de Lewis, exceções a regra do octeto, geometria de moléculas, hibridação, interações intermoleculares. Principais funções químicas: ácidos, bases, sais e óxid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ALIZAR O ESTUDO DAS SOLUÇÕES</w:t>
            </w:r>
          </w:p>
          <w:p>
            <w:pPr>
              <w:pStyle w:val="Normal"/>
              <w:jc w:val="both"/>
              <w:rPr/>
            </w:pPr>
            <w:r>
              <w:rPr/>
              <w:t>Estudo das soluções: conceitos e classificação, coeficiente de solubilidade, concentração de soluções e mistura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ISTINGUIR OS TIPOS DE REAÇÕES QUIMICAS</w:t>
            </w:r>
          </w:p>
          <w:p>
            <w:pPr>
              <w:pStyle w:val="Normal"/>
              <w:jc w:val="both"/>
              <w:rPr/>
            </w:pPr>
            <w:r>
              <w:rPr/>
              <w:t>Tipos de reações químicas, equilíbrio de equações químicas, oxidação e reduçã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MPREENDER A ESTEQUIOMETRIA</w:t>
            </w:r>
          </w:p>
          <w:p>
            <w:pPr>
              <w:pStyle w:val="Normal"/>
              <w:jc w:val="both"/>
              <w:rPr/>
            </w:pPr>
            <w:r>
              <w:rPr/>
              <w:t>Relações quantitativas nas reações química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MPREENDER TERMOQUÍMICA</w:t>
            </w:r>
          </w:p>
          <w:p>
            <w:pPr>
              <w:pStyle w:val="Normal"/>
              <w:jc w:val="both"/>
              <w:rPr/>
            </w:pPr>
            <w:r>
              <w:rPr/>
              <w:t>Reação química e calor, Reações Exotérmica e Endotérmica, Leis de Hess, Calores de Reações, Entalpia (H), Entropia (S), Energia Livre de Gibs e Espontaneidade das reações química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NTENDER O EQUILIBRIO QUÍMIC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onceito, constante de equilíbrio, deslocamento do equilíbrio, grau de equilíbrio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MPREENDER A ELETROQUÍMICA</w:t>
            </w:r>
          </w:p>
          <w:p>
            <w:pPr>
              <w:pStyle w:val="Normal"/>
              <w:jc w:val="both"/>
              <w:rPr/>
            </w:pPr>
            <w:r>
              <w:rPr/>
              <w:t>Células galvânicas (pilhas) e células eletrolíticas, potencial eletródico e potencial eletródico padrão, Equação de Nern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4385"/>
        <w:gridCol w:w="4349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PROCEDIMENTOS METODOLÓGICOS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            </w:t>
            </w:r>
            <w:r>
              <w:rPr/>
              <w:t>RECURSOS DIDÁTICOS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>AVALIAÇÃO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Aulas expositiva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Exercício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Quadro, Giz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Impressos, text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Livro, Apostila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rova objetiv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rova dissertativa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3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44"/>
      </w:tblGrid>
      <w:tr>
        <w:trPr/>
        <w:tc>
          <w:tcPr>
            <w:tcW w:w="1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b/>
                <w:bCs/>
              </w:rPr>
              <w:t>INDICAÇÕES BIBLIOGRÁFICAS</w:t>
            </w:r>
          </w:p>
        </w:tc>
      </w:tr>
      <w:tr>
        <w:trPr/>
        <w:tc>
          <w:tcPr>
            <w:tcW w:w="1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RUSSEL, J.H. QUIMICA GERAL. Vol. 1 e 2, São Paulo, Makrom  Brooks. 1994.</w:t>
            </w:r>
          </w:p>
          <w:p>
            <w:pPr>
              <w:pStyle w:val="Normal"/>
              <w:rPr/>
            </w:pPr>
            <w:r>
              <w:rPr/>
              <w:t>BRADY, E.G; HUMINSTON, E química Geral. Rio de Janeiro: Livros técnicos e Científicos 1986</w:t>
            </w:r>
          </w:p>
          <w:p>
            <w:pPr>
              <w:pStyle w:val="Normal"/>
              <w:rPr/>
            </w:pPr>
            <w:r>
              <w:rPr/>
              <w:t>OHLWEILER, O . A . Química analítica Quântica. Vol. 1 e 2. 3. º ed., RJ: Livro Téc. e Cientifico. 1986</w:t>
            </w:r>
          </w:p>
          <w:p>
            <w:pPr>
              <w:pStyle w:val="Normal"/>
              <w:rPr/>
            </w:pPr>
            <w:r>
              <w:rPr/>
              <w:t>EBBING, Darrell D química Geral Vol. 1 RJ: Livro Técnico   e Cientifico. 1982</w:t>
            </w:r>
          </w:p>
          <w:p>
            <w:pPr>
              <w:pStyle w:val="Normal"/>
              <w:rPr/>
            </w:pPr>
            <w:r>
              <w:rPr/>
              <w:t>MASTERTON, Willian L. E Slowinsk, Emil J. – Princípios de Química, RJ. Ed. Guanabara – 6</w:t>
            </w:r>
            <w:r>
              <w:rPr>
                <w:vertAlign w:val="superscript"/>
              </w:rPr>
              <w:t>a</w:t>
            </w:r>
            <w:r>
              <w:rPr/>
              <w:t xml:space="preserve">. ed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32" w:firstLine="70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Times New Roma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0"/>
    </w:pPr>
    <w:rPr>
      <w:rFonts w:ascii="Verdana" w:hAnsi="Verdana" w:cs="Verdana"/>
    </w:rPr>
  </w:style>
  <w:style w:type="paragraph" w:styleId="Recuodecorpodetexto2">
    <w:name w:val="Recuo de corpo de texto 2"/>
    <w:basedOn w:val="Normal"/>
    <w:qFormat/>
    <w:pPr>
      <w:ind w:left="355" w:hanging="0"/>
    </w:pPr>
    <w:rPr>
      <w:rFonts w:ascii="Verdana" w:hAnsi="Verdana" w:cs="Verdana"/>
    </w:rPr>
  </w:style>
  <w:style w:type="paragraph" w:styleId="Corpodetexto2">
    <w:name w:val="Corpo de texto 2"/>
    <w:basedOn w:val="Normal"/>
    <w:qFormat/>
    <w:pPr/>
    <w:rPr>
      <w:color w:val="000000"/>
      <w:sz w:val="24"/>
    </w:rPr>
  </w:style>
  <w:style w:type="paragraph" w:styleId="Corpodetexto3">
    <w:name w:val="Corpo de texto 3"/>
    <w:basedOn w:val="Normal"/>
    <w:qFormat/>
    <w:pPr>
      <w:spacing w:lineRule="auto" w:line="360"/>
    </w:pPr>
    <w:rPr>
      <w:color w:val="000000"/>
    </w:rPr>
  </w:style>
  <w:style w:type="paragraph" w:styleId="Recuodecorpodetexto3">
    <w:name w:val="Recuo de corpo de texto 3"/>
    <w:basedOn w:val="Normal"/>
    <w:qFormat/>
    <w:pPr>
      <w:ind w:left="1029" w:hanging="309"/>
    </w:pPr>
    <w:rPr>
      <w:rFonts w:ascii="Verdana" w:hAnsi="Verdana" w:cs="Verdana"/>
      <w:color w:val="000000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7:04:00Z</dcterms:created>
  <dc:creator>cefet</dc:creator>
  <dc:description/>
  <cp:keywords/>
  <dc:language>en-US</dc:language>
  <cp:lastModifiedBy>Cliente</cp:lastModifiedBy>
  <dcterms:modified xsi:type="dcterms:W3CDTF">2009-04-07T17:04:00Z</dcterms:modified>
  <cp:revision>2</cp:revision>
  <dc:subject/>
  <dc:title>                     CENTRO FEDERAL DE EDUCAÇÃO TECNOLÓGICA DO CEARÁ</dc:title>
</cp:coreProperties>
</file>