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 </w:t>
      </w:r>
      <w:r>
        <w:rPr>
          <w:rFonts w:cs="Arial" w:ascii="Arial" w:hAnsi="Arial"/>
          <w:b/>
          <w:szCs w:val="22"/>
        </w:rPr>
        <w:t>CENTRO FEDERAL DE  EDUCAÇÃO TECNOLÓGICA DO CEARÁ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 </w:t>
      </w:r>
      <w:r>
        <w:rPr>
          <w:rFonts w:cs="Arial" w:ascii="Arial" w:hAnsi="Arial"/>
          <w:b/>
          <w:szCs w:val="22"/>
        </w:rPr>
        <w:t xml:space="preserve">DIRETORIA DE ENSI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</w:t>
      </w:r>
      <w:r>
        <w:rPr>
          <w:rFonts w:cs="Arial" w:ascii="Arial" w:hAnsi="Arial"/>
          <w:b/>
          <w:szCs w:val="22"/>
        </w:rPr>
        <w:t>CORDENADORIA TÉCNICO-PEDAGÓGIC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</w:t>
      </w:r>
      <w:r>
        <w:rPr>
          <w:rFonts w:cs="Arial" w:ascii="Arial" w:hAnsi="Arial"/>
          <w:szCs w:val="22"/>
        </w:rPr>
        <w:t>DISCIPLINA_Física Térmica_________________________________________________________</w:t>
      </w:r>
    </w:p>
    <w:p>
      <w:pPr>
        <w:pStyle w:val="Normal"/>
        <w:ind w:left="2124"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LANO DE DISCIPLIN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cenciatura em Fí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szCs w:val="22"/>
              </w:rPr>
              <w:t>100 h/a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>
          <w:trHeight w:val="2714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MENTA DA DISCIPL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Cs w:val="22"/>
              </w:rPr>
              <w:t xml:space="preserve">Temperatura – A lei zero da Termodinâmica – Medida da Temperatura – Termômetro – Escalas termométricas – Expansão Térmica de Sólidos Líquidos e gases – Calor – Primeira Lei da Termodinâmica – Capacidade calorífica de Sólidos e Líquidos – Calor específico de sólidos e líquidos - – Transmissão de calor – Condução – Convecção – Radiação Térmica – Teoria Cinética dos Gases – Gases ideais – Livre caminho médio – Distribuição de Maxwell – Calores específicos molares de Gases ideais – A eqüipartição da Energia – Expansão  Térmica de gases: Isobárica, Isotérmica, Isovolumétrica e Adiabática – Entropia e Segunda Lei da Termodinâmica – Máquinas Térmicas – Máquina Ideal – O ciclo de Carnot – Eficiência de uma máquina Térmica – Entropia – Processos Irreversíveis -   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ISTO : 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ordenador do Curso: ____________________________________Em ___/___/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ordenação técnico-pedagógica: ____________________________Em ___/___/___                                                       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6946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HABILIDADES / COMPETÊNCI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SES TECNOLÓGICAS</w:t>
            </w:r>
          </w:p>
        </w:tc>
      </w:tr>
      <w:tr>
        <w:trPr>
          <w:trHeight w:val="715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hecer e aplicar os princípios da Física Térmica. Aplicar conhecimentos e métodos científicos utilizando conceitos de Energia, Calor e Trabalho termodinâmico. Expressar-se corretamente utilizando a linguagem matemática adequada e os símbolos que representam grandezas Físicas utilizadas na Física Térmica. Apresentar de forma clara e objetiva os conhecimentos adquiridos através de tal linguagem. Identificar situações físicas relacionadas com o conteúdo assimilado, resolver problemas, criar situações-problema, utilizar modelos físicos, analisar e avaliar os princípios físicos que regem a Física Térmica(Leis da termodinâmica, ciclo de Carnot, Máquinas Térmicas, Entropia, Entalpia, movimento Browniano, Teoria Cinética dos Gases reais, Forças intermoleculares, equação de Van der Waals, mudanças de fase, processos reversíveis e irreversíve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onceito de Temperatura: Descrições macroscópicas e microscópicas; Equilíbrio térmico; Lei Zero da Termodinâmica; Medida da Temperatura; Escalas termométricas; Expansão térmica de sólidos e Líquidos; Calor e a Primeira Lei da Termodinâmica; Teoria Cinética dos Gases; Definição macroscópica e microscópica  de Gás ideal; Cálculo cinético da pressão; Interpretação cinética da Temperatura; Forças intermoleculares; Livre caminho médio; Distribuição de Maxwell de velocidades;  calor específico de um gás ideal; Movimento Browniano, Entropia e segunda Lei da Termodinâmica; Processos reversíveis e irreversíveis; O ciclo de Carnot; Rendimento de máquinas Térmicas; eficiência dos refrigeradores; Entropia e desordem</w:t>
            </w:r>
          </w:p>
        </w:tc>
      </w:tr>
      <w:tr>
        <w:trPr>
          <w:trHeight w:val="2326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3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4634"/>
        <w:gridCol w:w="4634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2"/>
              </w:rPr>
              <w:t>PROCEDIMENTOS METODOLÓG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Cs w:val="22"/>
              </w:rPr>
              <w:t>RECURSOS DIDÁT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Cs w:val="22"/>
              </w:rPr>
              <w:t>AVALIAÇÃO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xposição de Conteúdos através de Método Expositivo- Explic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o Bra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incéis color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pag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vros e artigos pára-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stas de Exercíc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cursos de Informá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jetor de LC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 avaliação se dará ao longo do semestre, de forma processual e contínua, envolvendo os recursos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Resolução de listas de exercíc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rova esc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articipação em atividades propos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articipação das discussões durante as aulas regulares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4180</wp:posOffset>
                </wp:positionH>
                <wp:positionV relativeFrom="paragraph">
                  <wp:posOffset>-501015</wp:posOffset>
                </wp:positionV>
                <wp:extent cx="6301105" cy="151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INDICAÇÕES BIBLIOGRÁF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HALLIDAY/ RESNICK/ WALKER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undamentos de Físic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ol 1, 2, 3 e 4 – LTC edito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Cs w:val="22"/>
                                    </w:rPr>
                                    <w:t>NUSSENZVEIG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 xml:space="preserve">, H. Moysés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2"/>
                                    </w:rPr>
                                    <w:t>Curso de física básica – vol  1, 2, 3 e 4 – Editora Edgar Blücher Lt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- TIPLER/PAUL A. - FÍSICA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Gravitação, Ondas e Termodinâmica – Vol 2 3ª edição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 xml:space="preserve">LTC  edito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-  SEARS E ZEMANSKY – FÍSICA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vol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I, II, e II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–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18ª EDIÇÃO  - Addson Wesley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19.55pt;mso-wrap-distance-left:7.05pt;mso-wrap-distance-right:7.05pt;mso-wrap-distance-top:0pt;mso-wrap-distance-bottom:0pt;margin-top:-39.45pt;mso-position-vertical-relative:text;margin-left:33.4pt;mso-position-horizontal-relative:page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23"/>
                      </w:tblGrid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INDICAÇÕES BIBLIOGRÁFICAS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HALLIDAY/ RESNICK/ WALKE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undamentos de Fís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ol 1, 2, 3 e 4 – LTC edit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Cs w:val="22"/>
                              </w:rPr>
                              <w:t>NUSSENZVEI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 xml:space="preserve">, H. Moysé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Curso de física básica – vol  1, 2, 3 e 4 – Editora Edgar Blücher Ltda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- TIPLER/PAUL A. - FÍSICA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Gravitação, Ondas e Termodinâmica – Vol 2 3ª edição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LTC  editor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-  SEARS E ZEMANSKY – FÍSICA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I, II, e II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–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18ª EDIÇÃO  - Addson Wesley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orient="landscape" w:w="16838" w:h="11906"/>
      <w:pgMar w:left="1418" w:right="166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46:00Z</dcterms:created>
  <dc:creator>Cliente</dc:creator>
  <dc:description/>
  <cp:keywords/>
  <dc:language>en-US</dc:language>
  <cp:lastModifiedBy>Cliente</cp:lastModifiedBy>
  <dcterms:modified xsi:type="dcterms:W3CDTF">2009-10-30T14:03:00Z</dcterms:modified>
  <cp:revision>7</cp:revision>
  <dc:subject/>
  <dc:title>                      CENTRO FEDERAL DE  EDUCAÇÃO TECNOLÓGICA DO CEARÁ</dc:title>
</cp:coreProperties>
</file>