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</w:t>
      </w:r>
      <w:r>
        <w:rPr/>
        <w:t xml:space="preserve">DISCIPLINA  </w:t>
      </w:r>
      <w:r>
        <w:rPr>
          <w:bCs w:val="false"/>
          <w:color w:val="000000"/>
        </w:rPr>
        <w:t>ELETRICIDADE E MAGNETISMO II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ÍSICA/LICENCIATURA PL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h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L LÂNIA ROQUE FERNAND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tricidade  e Magnetismo I 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ampo Magnético.Lei de Ampére.Lei da indução de Faraday.Indutância.O magnetismo e a matéria.Oscilações eletromagnéticas.Correntes alternadas.As equações de Maxwell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>
                <w:color w:val="000000"/>
                <w:sz w:val="24"/>
              </w:rPr>
              <w:t>Classificar,organizar,sistematizar,identificar regularidades e aplicações dos conceitos básicos do eletromagnetismo.Compreender enunciados que envolvam códigos e símbolos referentes à teoria do eletromagnetismo,Compreender os conceitos de Campo magnético e suas variações.Entender e utilizar as leis de Faraday,Lenz,Ampére e Gauss relacionadas nas equações de Maxwell.Utilizar as equações de Maxwell na resolução de problemas e situações físicas.relacionar as leis do eletromagnetismo com situações práticas do dia-a-dia.Elaborar situações-problema envolvendo conceitos de corrente alternada em circuitos simples,RL,RC,RLC forçad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Campos magnéticos de correntes.Força magnética sobre uma carga.Força magnética sobre um condutor.Força magnética entre dois condutores transportando correntes.Torques sobre bobinas de corrente.dipolos magnéticos e momento de dipolo magnético.Solenóides e toróides.Ley da indução de Faraday.Lei de Lenz.Indução.Campo Elétrico induzido.Indutância.Auto-indutância.Circuito RL.Energia armazenada num campo magnético.Densidade de energia de um campo Magnético.Indução mútua.O campo magnético da Terra.Paramagnetismo.Oscilações eletromagnéticas.Circuitos LC,RLC e RLC forçado.Correntes alternadas.Circuitos de correntes alternadas.Potência em circuitos de corrente alternada.Transformadores.Impedância.Equações de Maxwell.Correntes de deslocamen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623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CURSOS DIDÁTIC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>
          <w:trHeight w:val="19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xposição de Conteúdos através de Método Expositivo-Explica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adro bran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ncéis colorid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pagad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vros e artigos pára-didátic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as de Exercíc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ursos de informá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jetor LC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A avaliação se dará ao longo de semestre,de forma processual e contínua,envolvendo os recursos de:</w:t>
            </w:r>
          </w:p>
          <w:p>
            <w:pPr>
              <w:pStyle w:val="Corpodetexto2"/>
              <w:rPr/>
            </w:pPr>
            <w:r>
              <w:rPr/>
              <w:t>-Resolução de listas de exercícios</w:t>
            </w:r>
          </w:p>
          <w:p>
            <w:pPr>
              <w:pStyle w:val="Corpodetexto2"/>
              <w:rPr/>
            </w:pPr>
            <w:r>
              <w:rPr/>
              <w:t>Prova escrita</w:t>
            </w:r>
          </w:p>
          <w:p>
            <w:pPr>
              <w:pStyle w:val="Corpodetexto2"/>
              <w:rPr/>
            </w:pPr>
            <w:r>
              <w:rPr/>
              <w:t>Participação em atividades propostas</w:t>
            </w:r>
          </w:p>
          <w:p>
            <w:pPr>
              <w:pStyle w:val="Corpodetexto2"/>
              <w:rPr/>
            </w:pPr>
            <w:r>
              <w:rPr/>
              <w:t>Participação das discussões durante as aulas regulares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-SEARS E ZEMANSKY-FÍSICA III-ELETROMAGNETISMO-10ª EDIÇAÕ-Addson Wesley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lang w:val="en-US"/>
              </w:rPr>
              <w:t>-HALLIDAY-RESNICK-WALKER-VOL III-ELETROMAGNETISMO-6ª EDIÇAÕ-LT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26:00Z</dcterms:created>
  <dc:creator>cefet</dc:creator>
  <dc:description/>
  <cp:keywords/>
  <dc:language>en-US</dc:language>
  <cp:lastModifiedBy>Cliente</cp:lastModifiedBy>
  <dcterms:modified xsi:type="dcterms:W3CDTF">2009-10-30T22:51:00Z</dcterms:modified>
  <cp:revision>4</cp:revision>
  <dc:subject/>
  <dc:title>                    CENTRO FEDERAL DE  EDUCAÇÃO TECNOLÓGICA DO CEARÁ</dc:title>
</cp:coreProperties>
</file>